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4 г.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СПРАВКИ, ВЫДАВАЕМОЙ ЖЕНЩИНЕ 40-60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СЛИ ПРИ СКРИНИНГОВОМ МАММОГРАФИЧЕСКОМ ИЛИ УТОЧ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ММОЛОГИЧЕСКОМ ОБСЛЕДОВАНИИ У НЕЕ НЕ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БОЛЕВАНИЕ МОЛОЧНЫХ ЖЕЛЕ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</w:t>
      </w:r>
      <w:r>
        <w:rPr/>
        <w:t>СПРАВ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Выдана _______________________________ в том, что ей провед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скрининговое  исследование  молочных  желез  и  заболеваний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е установлено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екомендовано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1. Пройти указанное исследование через 2 года, т.е.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2. В   случае  возникновения  болей,  неприятных  ощущений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молочных железах, обнаружения  участков  уплотнения, выдел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из соска и др. неотложно обратиться к врачу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аименование учреждения, выдавшего справку,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Ф.И.О. врача ____________________________ Дата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Департамент здравоохранения г. Москвы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, выдаваемой женщине 40-60 лет, если при скрининговом маммографическом или уточняющем маммологическом обследовании у нее не установлено заболевание молочных желе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