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06.10.2005 N 239-ст, введены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14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введенного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5 N 239-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ТРАНИЦ СТАНДАРТА (КРОМЕ ПЕРВОЙ И ПОСЛЕДН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ЕКТА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четных                                             б) не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&lt;1&gt;                   │   │       &lt;1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             │   │  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означение              │   │   (обозна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дарта &lt;2&gt;)             │   │  стандарта &lt;2&gt;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 </w:t>
      </w:r>
      <w:r>
        <w:rPr/>
        <w:t>---- ────┐ ┌ ---- ----- ┐ │   │ ┌ ---- ---- ┐ ┌─ ---- 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│ │   │ │        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           │ │   │ │  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ТЕКСТ   │ │   ТЕКСТ      │   │     ТЕКСТ         ТЕКСТ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АНДАРТА     СТАНДАРТА  │ │   │ │ СТАНДАРТА │ │ СТАНД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 РУССКОМ│ │ НА ДРУГОМ  │ │   │ │НА РУССКОМ │ │ НА ДРУГОМ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ЗЫКЕ   │ │ ЯЗЫКЕ &lt;3&gt;  │ │   │ │   ЯЗЫКЕ       ЯЗЫКЕ &lt;3&gt;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│   │          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│            │ │   │ │  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           │ │   │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 </w:t>
      </w:r>
      <w:r>
        <w:rPr/>
        <w:t>---- ┘ └─── ---- ───┘ │   │ └─ ----- ───┘ └──── ----- 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 </w:t>
      </w:r>
      <w:r>
        <w:rPr/>
        <w:t>---- ----- ---- ----- ──┐ │   │ ┌ ---- ----- ----- ----- 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РАФИЧЕСКИЙ МАТЕРИАЛ &lt;4&gt;   │   │ │ ГРАФИЧЕСКИЙ МАТЕРИАЛ &lt;4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 </w:t>
      </w:r>
      <w:r>
        <w:rPr/>
        <w:t>---- ----- ---- ----- ──┘ │   │ └ ---- ----- ----- ----- 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 </w:t>
      </w:r>
      <w:r>
        <w:rPr/>
        <w:t>---- ---- ┐ ┌─ ---- ────┐ │   │ ┌ --- ---- ─┐ ┌ ---- ---- 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│           │ │   │ │  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ТЕКСТ   │ │   ТЕКСТ   │ │   │ │   ТЕКСТ   │ │   ТЕКСТ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ТАНДАРТА │ │ СТАНДАРТА │ │   │ │ СТАНДАРТА │ │ СТАНДАРТ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УССКОМ     НА ДРУГОМ   │   │   НА РУССКОМ    НА ДРУГ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ЯЗЫКЕ   │ │ ЯЗЫКЕ &lt;3&gt; │ │   │ │   ЯЗЫКЕ   │ │ ЯЗЫКЕ &lt;3&gt;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│           │ │   │ │  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│           │ │   │ │  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 </w:t>
      </w:r>
      <w:r>
        <w:rPr/>
        <w:t>----- ─┘ └─ ----- ───┘ │   │ └ ----- ────┘ └── ----- 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            │   │ 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омер страницы)            │   │ (номер страницы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проекте стандарта приводят данные в соответствии с 6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Без указания обозначения международного (регионального) стандарта, приведенного в обозначении межгосударственного стандарта после косой черты или в скобках согласно 8.10, или 8.11, или 8.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водят при издании межгосударственного стандарта в государствах - участниках Соглашения (кроме Российской Федерации) по решению национальных органов по стандартизации (по управлению строительством) этих государств (если это не противоречит законодательству, действующему в друг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ясняющие данные графического материала, его тематическое наименование и слово "Рисунок" приводят как на русском, так и на друг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Правила и рекомендации по межгосударственной стандартизации публикуют только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3:00Z</dcterms:modified>
  <cp:revision>2</cp:revision>
  <dc:subject>Форма</dc:subject>
  <dc:title>Форма страниц стандарта (кроме первой и последней) и проекта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