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Ы ЦЕНЫ НА ВЫПОЛН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 (ТЕХНОЛОГИЧЕСКИХ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Е НАУЧНО-ТЕХНИЧЕСКИХ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УКТУРА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ПЫТНО-КОНСТРУКТОРСКИХ РАБОТ (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, ОКАЗАНИЕ НАУЧНО-ТЕХН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и названи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886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расход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борудование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в Фонд социального страхования Р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Пенсионный фонд РФ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в Государственный фонд занятости </w:t>
              <w:br/>
              <w:t xml:space="preserve">населения РФ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фонды обязательного            </w:t>
              <w:br/>
              <w:t xml:space="preserve">медицинского страхования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средст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ная цена (сумма строк 1 - 9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средств федерального бюдже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Исполн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структуры цены на выполнение научно-исследовательских и опытно-конструкторских работ (технологических работ, оказание научно-технических услуг)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