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1998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УДОВОГО САНИТАРНОГО СВИДЕТЕЛЬСТВА НА ПРАВО ПЛА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(учреждения)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ДОВОЕ САНИТАРНОЕ СВИДЕТЕЛЬСТВО НА ПРАВО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199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ассажирское, грузовое, сухогрузное, буксир-толк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йдовое, вспомогательное, техническо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судна, номер проек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довладеле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риписки суд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уппа по классификации СанПи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ласс Регист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характеристики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Длина _____________________ м 7.2. Ширина 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Высота борта ______________ м 7.4. Осадка 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5. Грузоподъемность 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6. Мощность главных двигателей _____________________________ к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Штатная численность экипажа 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ассажировместимость 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 органа (учреждения) госсанэпиднадзора на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по 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центра госсанэпиднадз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транспорте                     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судового санитарного свидетельства на прав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