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, Решение Комиссии Таможенного союза от 18.06.2010 N 330, утвердившее Порядок, в котором приведена данная форма, вступает в силу через месяц с даты размещения (04.08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ения таможенным орга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м в месте убы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тического вывоза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аможенной территор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ЫХ ИНФОРМАЦИОННЫМИ СИСТЕМАМИ ТАМ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ГОСУДАРСТВ - ЧЛЕНОВ ТАМОЖЕННОГО СОЮ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ые информационными системами там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государств - членов Таможенного сою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таможенной декла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, код таможенного органа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именование перевозчи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рес перевозчи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именование отпра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 отпра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рана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омер транспортного (перевозочного) документ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ид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гистрационный номер транспортного средств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омер товара по поряд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д товара по ТН ВЭД 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именование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личество вывозимы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ес (брутто) товар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представляется при ее наличии в информационных системах таможенных органов государств - членов Таможенного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ес (брутто, кг) вывозимого товара указывается без учета возвратной тары (поддо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Комиссия Таможенного союза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, предоставляемых информационными системами таможенных органов государств — членов таможен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