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64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ДЛЯ ВНЕСЕНИЯ В РЕЕСТР 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для внесения в Реестр государственных гражданских служащи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: Наименование государственного органа Московской области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нная версия (файл): SNгосорг-ммгг xls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на 01.мм.20г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9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350"/>
        <w:gridCol w:w="2293"/>
        <w:gridCol w:w="1081"/>
        <w:gridCol w:w="541"/>
        <w:gridCol w:w="1215"/>
        <w:gridCol w:w="675"/>
        <w:gridCol w:w="1215"/>
        <w:gridCol w:w="1484"/>
        <w:gridCol w:w="2296"/>
        <w:gridCol w:w="2294"/>
        <w:gridCol w:w="2296"/>
        <w:gridCol w:w="1890"/>
        <w:gridCol w:w="1756"/>
        <w:gridCol w:w="1215"/>
        <w:gridCol w:w="1484"/>
        <w:gridCol w:w="2293"/>
        <w:gridCol w:w="15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      </w:t>
              <w:br/>
              <w:t>подразделения государственного органа</w:t>
              <w:br/>
              <w:t xml:space="preserve">и замещаемой должности        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>органа о Перечне</w:t>
              <w:br/>
              <w:t xml:space="preserve">должностей по   </w:t>
              <w:br/>
              <w:t xml:space="preserve">представлению   </w:t>
              <w:br/>
              <w:t xml:space="preserve">сведений        </w:t>
              <w:br/>
              <w:t xml:space="preserve">о доходах &lt;*&gt;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(число, </w:t>
              <w:br/>
              <w:t xml:space="preserve">месяц,  </w:t>
              <w:br/>
              <w:t xml:space="preserve">год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жительства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ое</w:t>
              <w:br/>
              <w:t xml:space="preserve">образование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по диплому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  <w:br/>
              <w:t xml:space="preserve">по диплому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</w:t>
              <w:br/>
              <w:t>степень,</w:t>
              <w:br/>
              <w:t xml:space="preserve">звани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исвоения</w:t>
              <w:br/>
              <w:t xml:space="preserve">ученой    </w:t>
              <w:br/>
              <w:t xml:space="preserve">степени,  </w:t>
              <w:br/>
              <w:t xml:space="preserve">звания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,     </w:t>
              <w:br/>
              <w:t xml:space="preserve">в котором       </w:t>
              <w:br/>
              <w:t xml:space="preserve">обучается       </w:t>
              <w:br/>
              <w:t xml:space="preserve">гражданский     </w:t>
              <w:br/>
              <w:t xml:space="preserve">служащий, и год </w:t>
              <w:br/>
              <w:t xml:space="preserve">поступления     </w:t>
            </w:r>
          </w:p>
        </w:tc>
        <w:tc>
          <w:tcPr>
            <w:tcW w:w="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>подразделение</w:t>
              <w:br/>
              <w:t xml:space="preserve">второго      </w:t>
              <w:br/>
              <w:t xml:space="preserve">уровн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</w:t>
            </w:r>
          </w:p>
        </w:tc>
        <w:tc>
          <w:tcPr>
            <w:tcW w:w="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4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2291"/>
        <w:gridCol w:w="2428"/>
        <w:gridCol w:w="1352"/>
        <w:gridCol w:w="2024"/>
        <w:gridCol w:w="1755"/>
        <w:gridCol w:w="676"/>
        <w:gridCol w:w="945"/>
        <w:gridCol w:w="539"/>
        <w:gridCol w:w="1889"/>
        <w:gridCol w:w="2027"/>
        <w:gridCol w:w="1349"/>
        <w:gridCol w:w="1621"/>
        <w:gridCol w:w="1620"/>
        <w:gridCol w:w="1618"/>
        <w:gridCol w:w="2027"/>
        <w:gridCol w:w="160"/>
      </w:tblGrid>
      <w:tr>
        <w:trPr>
          <w:trHeight w:val="1560" w:hRule="atLeast"/>
          <w:cantSplit w:val="true"/>
        </w:trPr>
        <w:tc>
          <w:tcPr>
            <w:tcW w:w="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 </w:t>
              <w:br/>
              <w:t>профессиональное</w:t>
              <w:br/>
              <w:t>образование &lt;**&gt;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лучения    </w:t>
              <w:br/>
              <w:t xml:space="preserve">дополнительного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 xml:space="preserve">работы в </w:t>
              <w:br/>
              <w:t>должности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испытательного</w:t>
              <w:br/>
              <w:t xml:space="preserve">срока (число, </w:t>
              <w:br/>
              <w:t xml:space="preserve">месяц, год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 трудовой  </w:t>
              <w:br/>
              <w:t>деятельности</w:t>
              <w:br/>
              <w:t xml:space="preserve">(на         </w:t>
              <w:br/>
              <w:t xml:space="preserve">основании   </w:t>
              <w:br/>
              <w:t xml:space="preserve">записей     </w:t>
              <w:br/>
              <w:t xml:space="preserve">в трудовой  </w:t>
              <w:br/>
              <w:t xml:space="preserve">книжке)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     </w:t>
              <w:br/>
              <w:t>государственной</w:t>
              <w:br/>
              <w:t xml:space="preserve">службы         </w:t>
              <w:br/>
              <w:t xml:space="preserve">(по состоянию  </w:t>
              <w:br/>
              <w:t xml:space="preserve">на 1 января    </w:t>
              <w:br/>
              <w:t xml:space="preserve">календарного   </w:t>
              <w:br/>
              <w:t xml:space="preserve">года)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(опыт)  </w:t>
              <w:br/>
              <w:t xml:space="preserve">работы по    </w:t>
              <w:br/>
              <w:t>специальности</w:t>
              <w:br/>
              <w:t>(по состоянию</w:t>
              <w:br/>
              <w:t xml:space="preserve">на дату      </w:t>
              <w:br/>
              <w:t>назначения на</w:t>
              <w:br/>
              <w:t xml:space="preserve">должность)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должности     </w:t>
              <w:br/>
              <w:t>(руководители,</w:t>
              <w:br/>
              <w:t xml:space="preserve">помощники     </w:t>
              <w:br/>
              <w:t xml:space="preserve">(советники),  </w:t>
              <w:br/>
              <w:t xml:space="preserve">специалисты,  </w:t>
              <w:br/>
              <w:t>обеспечивающие</w:t>
              <w:br/>
              <w:t xml:space="preserve">специалисты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должности</w:t>
              <w:br/>
              <w:t xml:space="preserve">(высшая, </w:t>
              <w:br/>
              <w:t xml:space="preserve">главная, </w:t>
              <w:br/>
              <w:t xml:space="preserve">ведущая, </w:t>
              <w:br/>
              <w:t xml:space="preserve">старшая, </w:t>
              <w:br/>
              <w:t xml:space="preserve">младшая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  </w:t>
              <w:br/>
              <w:t xml:space="preserve">чин        </w:t>
              <w:br/>
              <w:t>гражданской</w:t>
              <w:br/>
              <w:t xml:space="preserve">службы    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исвоения </w:t>
              <w:br/>
              <w:t xml:space="preserve">классного  </w:t>
              <w:br/>
              <w:t xml:space="preserve">чина       </w:t>
              <w:br/>
              <w:t>гражданской</w:t>
              <w:br/>
              <w:t xml:space="preserve">службы     </w:t>
              <w:br/>
              <w:t xml:space="preserve">Московской </w:t>
              <w:br/>
              <w:t xml:space="preserve">области    </w:t>
              <w:br/>
              <w:t xml:space="preserve">(число,    </w:t>
              <w:br/>
              <w:t>месяц, год)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рохождения</w:t>
              <w:br/>
              <w:t xml:space="preserve">аттестации </w:t>
              <w:br/>
              <w:t xml:space="preserve">(число,    </w:t>
              <w:br/>
              <w:t>месяц, год)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</w:t>
              <w:br/>
              <w:t>аттестационной</w:t>
              <w:br/>
              <w:t xml:space="preserve">комиссии      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480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30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075"/>
        <w:gridCol w:w="1078"/>
        <w:gridCol w:w="1081"/>
        <w:gridCol w:w="1082"/>
        <w:gridCol w:w="1078"/>
        <w:gridCol w:w="1081"/>
        <w:gridCol w:w="1078"/>
        <w:gridCol w:w="948"/>
        <w:gridCol w:w="1078"/>
        <w:gridCol w:w="1081"/>
        <w:gridCol w:w="1078"/>
        <w:gridCol w:w="1082"/>
        <w:gridCol w:w="1620"/>
        <w:gridCol w:w="1484"/>
        <w:gridCol w:w="1487"/>
        <w:gridCol w:w="2292"/>
        <w:gridCol w:w="2163"/>
        <w:gridCol w:w="2159"/>
        <w:gridCol w:w="1890"/>
        <w:gridCol w:w="2026"/>
        <w:gridCol w:w="2023"/>
        <w:gridCol w:w="157"/>
      </w:tblGrid>
      <w:tr>
        <w:trPr>
          <w:trHeight w:val="1560" w:hRule="atLeast"/>
          <w:cantSplit w:val="true"/>
        </w:trPr>
        <w:tc>
          <w:tcPr>
            <w:tcW w:w="1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авового акта государственного органа           </w:t>
              <w:br/>
              <w:t xml:space="preserve">(распоряжения Губернатора Московской области)                 </w:t>
              <w:br/>
              <w:t xml:space="preserve">и сведения о назначении на должность (в соответствии          </w:t>
              <w:br/>
              <w:t xml:space="preserve">с частями 1, 3, 4 и пунктами части 2 статьи 22 Федерального   </w:t>
              <w:br/>
              <w:t xml:space="preserve">закона N 79-ФЗ)                                         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и сведения       </w:t>
              <w:br/>
              <w:t xml:space="preserve">о срочном служебном контракте  </w:t>
              <w:br/>
              <w:t xml:space="preserve">(в соответствии                </w:t>
              <w:br/>
              <w:t xml:space="preserve">с частью 4 статьи 25           </w:t>
              <w:br/>
              <w:t xml:space="preserve">Федерального закона N 79-ФЗ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кончания  </w:t>
              <w:br/>
              <w:t xml:space="preserve">действия   </w:t>
              <w:br/>
              <w:t xml:space="preserve">срочного   </w:t>
              <w:br/>
              <w:t xml:space="preserve">служебного </w:t>
              <w:br/>
              <w:t>контракта с</w:t>
              <w:br/>
              <w:t>гражданским</w:t>
              <w:br/>
              <w:t xml:space="preserve">служащим   </w:t>
              <w:br/>
              <w:t xml:space="preserve">в возрасте </w:t>
              <w:br/>
              <w:t>от 60 до 65</w:t>
              <w:br/>
              <w:t>лет (число,</w:t>
              <w:br/>
              <w:t>месяц, год)</w:t>
            </w:r>
          </w:p>
        </w:tc>
        <w:tc>
          <w:tcPr>
            <w:tcW w:w="5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та поощрения, награждения     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</w:t>
              <w:br/>
              <w:t>дисциплинарного</w:t>
              <w:br/>
              <w:t xml:space="preserve">взыскания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ложения </w:t>
              <w:br/>
              <w:t xml:space="preserve">и снятия       </w:t>
              <w:br/>
              <w:t>дисциплинарного</w:t>
              <w:br/>
              <w:t xml:space="preserve">взыскания      </w:t>
              <w:br/>
              <w:t xml:space="preserve">(число, месяц, </w:t>
              <w:br/>
              <w:t xml:space="preserve">год)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редставления</w:t>
              <w:br/>
              <w:t xml:space="preserve">сведений     </w:t>
              <w:br/>
              <w:t xml:space="preserve">о доходах в  </w:t>
              <w:br/>
              <w:t xml:space="preserve">соответствии </w:t>
              <w:br/>
              <w:t>со статьей 20</w:t>
              <w:br/>
              <w:t xml:space="preserve">Федерального </w:t>
              <w:br/>
              <w:t xml:space="preserve">закона N     </w:t>
              <w:br/>
              <w:t>79-ФЗ (число,</w:t>
              <w:br/>
              <w:t xml:space="preserve">месяц, год)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гражданского  </w:t>
              <w:br/>
              <w:t xml:space="preserve">служащего,    </w:t>
              <w:br/>
              <w:t xml:space="preserve">назначенного  </w:t>
              <w:br/>
              <w:t xml:space="preserve">на должность  </w:t>
              <w:br/>
              <w:t xml:space="preserve">временно      </w:t>
              <w:br/>
              <w:t>отсутствующего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временно      </w:t>
              <w:br/>
              <w:t>отсутствующего</w:t>
              <w:br/>
              <w:t xml:space="preserve">гражданского  </w:t>
              <w:br/>
              <w:t xml:space="preserve">служащего     </w:t>
            </w:r>
          </w:p>
        </w:tc>
        <w:tc>
          <w:tcPr>
            <w:tcW w:w="1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1</w:t>
              <w:br/>
              <w:t xml:space="preserve">статьи </w:t>
              <w:br/>
              <w:t xml:space="preserve">2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3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4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5</w:t>
              <w:br/>
              <w:t>части 2</w:t>
              <w:br/>
              <w:t xml:space="preserve">статьи </w:t>
              <w:br/>
              <w:t xml:space="preserve">2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3</w:t>
              <w:br/>
              <w:t xml:space="preserve">статьи </w:t>
              <w:br/>
              <w:t xml:space="preserve">22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4</w:t>
              <w:br/>
              <w:t xml:space="preserve">статьи </w:t>
              <w:br/>
              <w:t xml:space="preserve">22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ое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2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6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8</w:t>
              <w:br/>
              <w:t>части 4</w:t>
              <w:br/>
              <w:t xml:space="preserve">статьи </w:t>
              <w:br/>
              <w:t xml:space="preserve">2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5    </w:t>
              <w:br/>
              <w:t xml:space="preserve">статьи 2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,  </w:t>
              <w:br/>
              <w:t xml:space="preserve">звания    </w:t>
              <w:br/>
              <w:t>Российской</w:t>
              <w:br/>
              <w:t xml:space="preserve">Федерации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,  </w:t>
              <w:br/>
              <w:t xml:space="preserve">звания    </w:t>
              <w:br/>
              <w:t>Московской</w:t>
              <w:br/>
              <w:t xml:space="preserve">области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ощрения      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                     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а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б   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в      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0281" w:type="dxa"/>
            <w:gridSpan w:val="2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8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2290"/>
        <w:gridCol w:w="2293"/>
        <w:gridCol w:w="2296"/>
        <w:gridCol w:w="1484"/>
        <w:gridCol w:w="1484"/>
        <w:gridCol w:w="2026"/>
        <w:gridCol w:w="2025"/>
        <w:gridCol w:w="2025"/>
        <w:gridCol w:w="2025"/>
        <w:gridCol w:w="1214"/>
        <w:gridCol w:w="1484"/>
        <w:gridCol w:w="2159"/>
        <w:gridCol w:w="1621"/>
        <w:gridCol w:w="1484"/>
        <w:gridCol w:w="2296"/>
        <w:gridCol w:w="140"/>
      </w:tblGrid>
      <w:tr>
        <w:trPr>
          <w:trHeight w:val="216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 xml:space="preserve">органа          </w:t>
              <w:br/>
              <w:t xml:space="preserve">об учреждении   </w:t>
              <w:br/>
              <w:t xml:space="preserve">должности &lt;***&gt;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основание</w:t>
              <w:br/>
              <w:t xml:space="preserve">включения в     </w:t>
              <w:br/>
              <w:t xml:space="preserve">кадровый резерв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основание</w:t>
              <w:br/>
              <w:t xml:space="preserve">исключения      </w:t>
              <w:br/>
              <w:t xml:space="preserve">из кадрового    </w:t>
              <w:br/>
              <w:t xml:space="preserve">резерва         </w:t>
              <w:br/>
              <w:t>государственного</w:t>
              <w:br/>
              <w:t xml:space="preserve">органа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ключения </w:t>
              <w:br/>
              <w:t>в кадровый</w:t>
              <w:br/>
              <w:t xml:space="preserve">резерв    </w:t>
              <w:br/>
              <w:t>Московской</w:t>
              <w:br/>
              <w:t xml:space="preserve">област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 xml:space="preserve">из        </w:t>
              <w:br/>
              <w:t xml:space="preserve">кадрового </w:t>
              <w:br/>
              <w:t xml:space="preserve">резерва   </w:t>
              <w:br/>
              <w:t>Московской</w:t>
              <w:br/>
              <w:t xml:space="preserve">област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</w:t>
              <w:br/>
              <w:t xml:space="preserve">в резерв      </w:t>
              <w:br/>
              <w:t>управленческих</w:t>
              <w:br/>
              <w:t xml:space="preserve">кадров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исключения    </w:t>
              <w:br/>
              <w:t xml:space="preserve">из резерва    </w:t>
              <w:br/>
              <w:t>управленческих</w:t>
              <w:br/>
              <w:t xml:space="preserve">кадров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ключения</w:t>
              <w:br/>
              <w:t xml:space="preserve">в резерв      </w:t>
              <w:br/>
              <w:t>управленческих</w:t>
              <w:br/>
              <w:t xml:space="preserve">кадров        </w:t>
              <w:br/>
              <w:t xml:space="preserve">Центрального  </w:t>
              <w:br/>
              <w:t xml:space="preserve">федерального  </w:t>
              <w:br/>
              <w:t xml:space="preserve">округ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  <w:br/>
              <w:t xml:space="preserve">исключения    </w:t>
              <w:br/>
              <w:t xml:space="preserve">из резерва    </w:t>
              <w:br/>
              <w:t>управленческих</w:t>
              <w:br/>
              <w:t xml:space="preserve">кадров        </w:t>
              <w:br/>
              <w:t xml:space="preserve">Центрального  </w:t>
              <w:br/>
              <w:t xml:space="preserve">федерального  </w:t>
              <w:br/>
              <w:t xml:space="preserve">округ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&lt;****&gt;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 xml:space="preserve">и основание    </w:t>
              <w:br/>
              <w:t>приостановления</w:t>
              <w:br/>
              <w:t xml:space="preserve">служебного     </w:t>
              <w:br/>
              <w:t xml:space="preserve">контракт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>отпуска (по</w:t>
              <w:br/>
              <w:t xml:space="preserve">уходу за   </w:t>
              <w:br/>
              <w:t xml:space="preserve">ребенком,  </w:t>
              <w:br/>
              <w:t xml:space="preserve">без        </w:t>
              <w:br/>
              <w:t xml:space="preserve">сохранения </w:t>
              <w:br/>
              <w:t xml:space="preserve">денежного  </w:t>
              <w:br/>
              <w:t>содержани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иема    </w:t>
              <w:br/>
              <w:t>документов</w:t>
              <w:br/>
              <w:t xml:space="preserve">и дата    </w:t>
              <w:br/>
              <w:t>проведения</w:t>
              <w:br/>
              <w:t xml:space="preserve">конкурса  </w:t>
              <w:br/>
              <w:t xml:space="preserve">на        </w:t>
              <w:br/>
              <w:t xml:space="preserve">замещение </w:t>
              <w:br/>
              <w:t xml:space="preserve">вакантной </w:t>
              <w:br/>
              <w:t xml:space="preserve">должност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правового акта  </w:t>
              <w:br/>
              <w:t>государственного</w:t>
              <w:br/>
              <w:t xml:space="preserve">органа          </w:t>
              <w:br/>
              <w:t xml:space="preserve">(распоряжения   </w:t>
              <w:br/>
              <w:t xml:space="preserve">Губернатора     </w:t>
              <w:br/>
              <w:t xml:space="preserve">Московской      </w:t>
              <w:br/>
              <w:t xml:space="preserve">области)        </w:t>
              <w:br/>
              <w:t xml:space="preserve">об увольнении  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 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485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"/>
        <w:gridCol w:w="1075"/>
        <w:gridCol w:w="1080"/>
        <w:gridCol w:w="1080"/>
        <w:gridCol w:w="1079"/>
        <w:gridCol w:w="1080"/>
        <w:gridCol w:w="1080"/>
        <w:gridCol w:w="1080"/>
        <w:gridCol w:w="1080"/>
        <w:gridCol w:w="1080"/>
        <w:gridCol w:w="1216"/>
        <w:gridCol w:w="1214"/>
        <w:gridCol w:w="1215"/>
        <w:gridCol w:w="1216"/>
        <w:gridCol w:w="1214"/>
        <w:gridCol w:w="1212"/>
      </w:tblGrid>
      <w:tr>
        <w:trPr>
          <w:trHeight w:val="1560" w:hRule="atLeast"/>
          <w:cantSplit w:val="true"/>
        </w:trPr>
        <w:tc>
          <w:tcPr>
            <w:tcW w:w="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основание прекращения служебного контракта (в соответствии с пунктами статьи 33 Федерального закона N 79-ФЗ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2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3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4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5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6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7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8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9</w:t>
              <w:br/>
              <w:t>части 1</w:t>
              <w:br/>
              <w:t xml:space="preserve">статьи </w:t>
              <w:br/>
              <w:t xml:space="preserve">3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0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1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2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3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4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 15</w:t>
              <w:br/>
              <w:t xml:space="preserve">части 1 </w:t>
              <w:br/>
              <w:t xml:space="preserve">статьи  </w:t>
              <w:br/>
              <w:t xml:space="preserve">33      </w:t>
            </w:r>
          </w:p>
        </w:tc>
      </w:tr>
      <w:tr>
        <w:trPr>
          <w:trHeight w:val="240" w:hRule="atLeast"/>
          <w:cantSplit w:val="true"/>
        </w:trPr>
        <w:tc>
          <w:tcPr>
            <w:tcW w:w="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органа              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охождение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Вакантны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, 27, 28, 41, 42, 54, 5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Временно отсутств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Исключенные из Реестра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графы: 1-54, 56, 57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органа государственной власти Московской области, государственного орга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авовой акт государственного органа об утверждении Перечня должностей, при назначении на которые граждане и при замещении которых граждански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(дата и но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ополнительное профессиональное образование (срок, программа обучения и наименование образовательного учреждения повышения квалификации, профессиональной переподготовки, государственного органа или организации прохождения стажир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та и номер правового акта государственного органа об учреждении должности (штатного расписания, внесения изменений в штатное рас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Информация о гражданском служащем, не отраженная в графах Реестра: смена фамилии; классный чин, полученный не на гражданской службе Московской области; участник боевых действий; участник ликвидации последствий катастрофы на Чернобыльской АЭС; судебное решение; владение иностранным языком и т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едения включаются все граф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ные и не измененные на дату представления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6</Characters>
  <CharactersWithSpaces>7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для внесения в Реестр государственных гражданских служащи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