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10 г. N 197/13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и имуществе лиц, замещающих государ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Российской Федерации в Центральной избир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Российской Федерации, и членов их семей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1 января _____ года по 31 декабря _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1216"/>
        <w:gridCol w:w="1349"/>
        <w:gridCol w:w="1486"/>
        <w:gridCol w:w="1349"/>
        <w:gridCol w:w="1216"/>
        <w:gridCol w:w="1349"/>
        <w:gridCol w:w="1484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лице, замеща- </w:t>
              <w:br/>
              <w:t xml:space="preserve">ющем государ- </w:t>
              <w:br/>
              <w:t>ственную долж-</w:t>
              <w:br/>
              <w:t xml:space="preserve">ность Россий- </w:t>
              <w:br/>
              <w:t xml:space="preserve">ской Федера-  </w:t>
              <w:br/>
              <w:t xml:space="preserve">ции, и членах </w:t>
              <w:br/>
              <w:t xml:space="preserve">его семьи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(руб.)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ъектов недвижимого имущества</w:t>
              <w:br/>
              <w:t xml:space="preserve">и транспортных средств, принадлежащих </w:t>
              <w:br/>
              <w:t xml:space="preserve">на праве собственности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ъектов недвижимого</w:t>
              <w:br/>
              <w:t xml:space="preserve">имущества, находящихся в   </w:t>
              <w:br/>
              <w:t xml:space="preserve">пользован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</w:t>
              <w:br/>
              <w:t xml:space="preserve">марка    </w:t>
              <w:br/>
              <w:t xml:space="preserve">тран-    </w:t>
              <w:br/>
              <w:t>спортного</w:t>
              <w:br/>
              <w:t xml:space="preserve">сред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>имущест-</w:t>
              <w:br/>
              <w:t xml:space="preserve">в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лица,</w:t>
              <w:br/>
              <w:t xml:space="preserve">замещающего   </w:t>
              <w:br/>
              <w:t xml:space="preserve">государствен- </w:t>
              <w:br/>
              <w:t xml:space="preserve">ную должность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(а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н &lt;*&gt;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ь &lt;*&gt;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о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 Российской Федераци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ляет сведен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совершеннолетние д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доходах и имуществе лиц, замещающих государственные должности Российской Федерации в Центральной избирательной комиссии Российской Федерации, и членов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