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Распоряжением ОАО "Газпром" от 28.12.2005 N 414, в котором приведена данная форма, введен в действие с 24 июл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экспертизы технических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орудование и материалы,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й и оценки готовности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ыполнению работ по диагностике и ремо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транспорта газа ОАО "Газпром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ГАЗПРОМ 2-3.5-046-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ВЕДЕНИЙ О КАДРОВОМ СОСТАВЕ СПЕЦИАЛИСТО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1079"/>
        <w:gridCol w:w="1486"/>
        <w:gridCol w:w="945"/>
        <w:gridCol w:w="1620"/>
        <w:gridCol w:w="1620"/>
        <w:gridCol w:w="1350"/>
        <w:gridCol w:w="121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, </w:t>
              <w:br/>
              <w:t xml:space="preserve">имя, </w:t>
              <w:br/>
              <w:t>отче-</w:t>
              <w:br/>
              <w:t xml:space="preserve">ство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-</w:t>
              <w:br/>
              <w:t xml:space="preserve">вание, </w:t>
              <w:br/>
              <w:t xml:space="preserve">ученая </w:t>
              <w:br/>
              <w:t>степень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ое   </w:t>
              <w:br/>
              <w:t>заведение,</w:t>
              <w:br/>
              <w:t xml:space="preserve">специаль- </w:t>
              <w:br/>
              <w:t xml:space="preserve">ность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ип-</w:t>
              <w:br/>
              <w:t xml:space="preserve">лома, </w:t>
              <w:br/>
              <w:t xml:space="preserve">год   </w:t>
              <w:br/>
              <w:t xml:space="preserve">окон- </w:t>
              <w:br/>
              <w:t xml:space="preserve">ча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 работы</w:t>
              <w:br/>
              <w:t>по основной</w:t>
              <w:br/>
              <w:t xml:space="preserve">специаль-  </w:t>
              <w:br/>
              <w:t xml:space="preserve">ност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б  </w:t>
              <w:br/>
              <w:t xml:space="preserve">аттестации </w:t>
              <w:br/>
              <w:t>(сертифика-</w:t>
              <w:br/>
              <w:t xml:space="preserve">ции)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</w:t>
              <w:br/>
              <w:t>контроля,</w:t>
              <w:br/>
              <w:t xml:space="preserve">уровень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я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6</Characters>
  <CharactersWithSpaces>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ОАО «Газпром»</dc:creator>
  <dc:description/>
  <dc:language>en-US</dc:language>
  <cp:lastModifiedBy/>
  <dcterms:modified xsi:type="dcterms:W3CDTF">2011-10-30T19:49:00Z</dcterms:modified>
  <cp:revision>2</cp:revision>
  <dc:subject>Форма</dc:subject>
  <dc:title>Форма сведений о кадровом составе специалистов организации по диагностике и ремонту объектов транспорта газа (обяз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