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10 г. N 276/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ХОДЕ СТРОИТЕЛЬСТВА (РЕКОНСТРУКЦИИ) ОБЪЕКТОВ ИНЖЕНЕР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ОРТНОЙ И СОЦИАЛЬНОЙ ИНФРАСТРУКТУРЫ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КОНОМИЧЕСКОЙ ЗОНЫ ТЕХНИКО-ВНЕДРЕНЧЕСКОГО ТИП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РОДСКОГО ОКРУГА ДУБНА МОСКОВСКОЙ ОБЛАСТИ ПО ГОРОД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РУГУ ДУБ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26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0"/>
        <w:gridCol w:w="2160"/>
        <w:gridCol w:w="2026"/>
        <w:gridCol w:w="2023"/>
        <w:gridCol w:w="947"/>
        <w:gridCol w:w="1350"/>
        <w:gridCol w:w="809"/>
        <w:gridCol w:w="1757"/>
        <w:gridCol w:w="1483"/>
        <w:gridCol w:w="1756"/>
        <w:gridCol w:w="2160"/>
        <w:gridCol w:w="944"/>
        <w:gridCol w:w="1756"/>
        <w:gridCol w:w="1483"/>
        <w:gridCol w:w="1757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объектов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в  </w:t>
              <w:br/>
              <w:t xml:space="preserve">ценах года   </w:t>
              <w:br/>
              <w:t xml:space="preserve">утверждения  </w:t>
              <w:br/>
              <w:t xml:space="preserve">документации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  </w:t>
              <w:br/>
              <w:t xml:space="preserve">муниципального </w:t>
              <w:br/>
              <w:t xml:space="preserve">контракта      </w:t>
              <w:br/>
              <w:t xml:space="preserve">(в текущих     </w:t>
              <w:br/>
              <w:t xml:space="preserve">ценах) &lt;*&gt;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01.01.2010   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за    </w:t>
              <w:br/>
              <w:t xml:space="preserve">отчетный период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отчетный период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</w:t>
              <w:br/>
              <w:t xml:space="preserve">задолженность  </w:t>
              <w:br/>
              <w:t xml:space="preserve">за выполненные </w:t>
              <w:br/>
              <w:t>работы на конец</w:t>
              <w:br/>
              <w:t xml:space="preserve">отчетного      </w:t>
              <w:br/>
              <w:t xml:space="preserve">периода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финансирование на 2010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метной       </w:t>
              <w:br/>
              <w:t xml:space="preserve">стоимости в   </w:t>
              <w:br/>
              <w:t xml:space="preserve">ценах сметы   </w:t>
              <w:br/>
              <w:t xml:space="preserve">или           </w:t>
              <w:br/>
              <w:t xml:space="preserve">неоплаченная  </w:t>
              <w:br/>
              <w:t xml:space="preserve">сумма по      </w:t>
              <w:br/>
              <w:t xml:space="preserve">контракту &lt;*&gt;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    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ценах </w:t>
              <w:br/>
              <w:t xml:space="preserve">смет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 </w:t>
              <w:br/>
              <w:t xml:space="preserve">городского  </w:t>
              <w:br/>
              <w:t>округа Дубна</w:t>
              <w:br/>
              <w:t xml:space="preserve">Московской  </w:t>
              <w:br/>
              <w:t xml:space="preserve">области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 </w:t>
              <w:br/>
              <w:t xml:space="preserve">городского  </w:t>
              <w:br/>
              <w:t>округа Дубна</w:t>
              <w:br/>
              <w:t xml:space="preserve">Московской  </w:t>
              <w:br/>
              <w:t xml:space="preserve">обла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на Московской области 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 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расшифровка подписи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униципальных контрактов, заключенных в соответствии с пунктом 7.2 статьи 9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квартальная - до 1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0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5-17 заполняю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Правительство Московской област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ходе строительства (реконструкции) объектов инженерной, транспортной и социальной инфраструктуры особой экономической зоны технико-внедренческого типа на территории городского округа Дубна Московской области по городскому округу Дубна М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