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10 г. N 469/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ХОДЕ СТРОИТЕЛЬСТВА ОБЪЕКТО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 20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 МУНИЦИПАЛЬНОМУ ОБРАЗОВАНИЮ МОСКОВСКОЙ ОБЛАСТИ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26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6"/>
        <w:gridCol w:w="1890"/>
        <w:gridCol w:w="2024"/>
        <w:gridCol w:w="2027"/>
        <w:gridCol w:w="2024"/>
        <w:gridCol w:w="1889"/>
        <w:gridCol w:w="2024"/>
        <w:gridCol w:w="813"/>
        <w:gridCol w:w="1079"/>
        <w:gridCol w:w="810"/>
        <w:gridCol w:w="1214"/>
        <w:gridCol w:w="1215"/>
        <w:gridCol w:w="1892"/>
        <w:gridCol w:w="809"/>
        <w:gridCol w:w="1215"/>
        <w:gridCol w:w="120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      </w:t>
              <w:br/>
              <w:t xml:space="preserve">от 22.06.2010 </w:t>
              <w:br/>
              <w:t xml:space="preserve">N 469/25      </w:t>
              <w:br/>
              <w:t xml:space="preserve">предельный    </w:t>
              <w:br/>
              <w:t xml:space="preserve">объем средств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(в ценах     </w:t>
              <w:br/>
              <w:t xml:space="preserve">сметы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5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начало отчетного периода 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за </w:t>
              <w:br/>
              <w:t xml:space="preserve">отчетный     </w:t>
              <w:br/>
              <w:t xml:space="preserve">период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   </w:t>
              <w:br/>
              <w:t xml:space="preserve">отчетный период      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на    </w:t>
              <w:br/>
              <w:t xml:space="preserve">конец        </w:t>
              <w:br/>
              <w:t xml:space="preserve">отчетного    </w:t>
              <w:br/>
              <w:t xml:space="preserve">периода      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   </w:t>
              <w:br/>
              <w:t>финансирование на 20___</w:t>
              <w:br/>
              <w:t xml:space="preserve">год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утвержденного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      </w:t>
              <w:br/>
              <w:t xml:space="preserve">от 22.06.2010 </w:t>
              <w:br/>
              <w:t xml:space="preserve">N 469/25      </w:t>
              <w:br/>
              <w:t xml:space="preserve">предельного   </w:t>
              <w:br/>
              <w:t>объема средств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метной      </w:t>
              <w:br/>
              <w:t xml:space="preserve">стоимости    </w:t>
              <w:br/>
              <w:t>строительства</w:t>
              <w:br/>
              <w:t xml:space="preserve">(в ценах     </w:t>
              <w:br/>
              <w:t xml:space="preserve">сметы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по     </w:t>
              <w:br/>
              <w:t>муниципальному</w:t>
              <w:br/>
              <w:t xml:space="preserve">контракту   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ценах</w:t>
              <w:br/>
              <w:t>смет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текущих</w:t>
              <w:br/>
              <w:t xml:space="preserve">цена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счет             </w:t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счет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____________ 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    (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иодичность представления отчета: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1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0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Правительство Московской област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 ходе строительства объектов муниципальной собственности по муниципальному образован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