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9 г. N 323/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ХОДЕ СТРОИТЕЛЬСТВ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 2009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 МУНИЦИПАЛЬНОМУ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351"/>
        <w:gridCol w:w="2025"/>
        <w:gridCol w:w="1080"/>
        <w:gridCol w:w="1349"/>
        <w:gridCol w:w="810"/>
        <w:gridCol w:w="1214"/>
        <w:gridCol w:w="1081"/>
        <w:gridCol w:w="1214"/>
        <w:gridCol w:w="1487"/>
        <w:gridCol w:w="2025"/>
        <w:gridCol w:w="811"/>
        <w:gridCol w:w="1214"/>
        <w:gridCol w:w="1080"/>
        <w:gridCol w:w="1215"/>
        <w:gridCol w:w="14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</w:t>
              <w:br/>
              <w:t xml:space="preserve">стоимость   </w:t>
              <w:br/>
              <w:t>в ценах года</w:t>
              <w:br/>
              <w:t xml:space="preserve">утверждения </w:t>
              <w:br/>
              <w:t>документации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    </w:t>
              <w:br/>
              <w:t xml:space="preserve">01.01.2009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за     </w:t>
              <w:br/>
              <w:t xml:space="preserve">отчетный период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на     </w:t>
              <w:br/>
              <w:t xml:space="preserve">конец         </w:t>
              <w:br/>
              <w:t xml:space="preserve">отчетного     </w:t>
              <w:br/>
              <w:t xml:space="preserve">периода       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финансирование на 2009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>стоимости</w:t>
              <w:br/>
              <w:t xml:space="preserve">в ценах  </w:t>
              <w:br/>
              <w:t xml:space="preserve">сметы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 xml:space="preserve">сме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х</w:t>
              <w:br/>
              <w:t>сред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  <w:br/>
              <w:t>источников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х</w:t>
              <w:br/>
              <w:t>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расшифровка подписи)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*&gt; Периодичность представления отчета: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0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Правительство Московской област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ходе строительства объектов по муниципальному образован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