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и ее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судах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9 г. N 10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судебных дел за __ квартал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6"/>
        <w:gridCol w:w="944"/>
        <w:gridCol w:w="675"/>
        <w:gridCol w:w="946"/>
        <w:gridCol w:w="945"/>
        <w:gridCol w:w="2025"/>
        <w:gridCol w:w="2024"/>
        <w:gridCol w:w="162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</w:t>
              <w:br/>
              <w:t xml:space="preserve">рассмотренных   </w:t>
              <w:br/>
              <w:t xml:space="preserve">арбитражными   </w:t>
              <w:br/>
              <w:t xml:space="preserve">судами (во всех  </w:t>
              <w:br/>
              <w:t xml:space="preserve">инстанциях)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гражданских дел, </w:t>
              <w:br/>
              <w:t xml:space="preserve">рассмотренных   </w:t>
              <w:br/>
              <w:t xml:space="preserve">судами общей   </w:t>
              <w:br/>
              <w:t xml:space="preserve">юрисдикции (во  </w:t>
              <w:br/>
              <w:t xml:space="preserve">всех инстанциях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-   </w:t>
              <w:br/>
              <w:t xml:space="preserve">лежащая взыс- </w:t>
              <w:br/>
              <w:t xml:space="preserve">канию в поль- </w:t>
              <w:br/>
              <w:t xml:space="preserve">зу территори- </w:t>
              <w:br/>
              <w:t>ального органа</w:t>
              <w:br/>
              <w:t xml:space="preserve">Ростехнадзора </w:t>
              <w:br/>
              <w:t xml:space="preserve">(тыс. руб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-   </w:t>
              <w:br/>
              <w:t xml:space="preserve">лежащая взыс- </w:t>
              <w:br/>
              <w:t xml:space="preserve">канию с тер-  </w:t>
              <w:br/>
              <w:t xml:space="preserve">риториального </w:t>
              <w:br/>
              <w:t>органа Ростех-</w:t>
              <w:br/>
              <w:t xml:space="preserve">надзора       </w:t>
              <w:br/>
              <w:t xml:space="preserve">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граж-</w:t>
              <w:br/>
              <w:t>данских дел</w:t>
              <w:br/>
              <w:t xml:space="preserve">с участием </w:t>
              <w:br/>
              <w:t xml:space="preserve">территори- </w:t>
              <w:br/>
              <w:t>ального ор-</w:t>
              <w:br/>
              <w:t xml:space="preserve">гана Рос-  </w:t>
              <w:br/>
              <w:t xml:space="preserve">технадзор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иг- </w:t>
              <w:br/>
              <w:t>ра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г-</w:t>
              <w:br/>
              <w:t>ранны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иг- </w:t>
              <w:br/>
              <w:t>ра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г-</w:t>
              <w:br/>
              <w:t>ранны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количестве судебных дел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