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95 г. No. 489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КУПЛЕ-ПРОДАЖЕ ХОЛДИНГОВОЙ КОМПАН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холдинговой компан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5% АКЦИЙ ЛЮБ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ЕЕ ДОЧЕРН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160"/>
        <w:gridCol w:w="1619"/>
        <w:gridCol w:w="1755"/>
        <w:gridCol w:w="1486"/>
        <w:gridCol w:w="2564"/>
        <w:gridCol w:w="1755"/>
        <w:gridCol w:w="1486"/>
        <w:gridCol w:w="2160"/>
        <w:gridCol w:w="215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No.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именование юридического</w:t>
              <w:br/>
              <w:t xml:space="preserve">лица, акции которого  </w:t>
              <w:br/>
              <w:t xml:space="preserve">приобретены/проданы   </w:t>
              <w:br/>
              <w:t xml:space="preserve">холдинговой компание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го      </w:t>
              <w:br/>
              <w:t>местонахождение</w:t>
              <w:br/>
              <w:t xml:space="preserve">&lt;**&gt;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еличина  </w:t>
              <w:br/>
              <w:t xml:space="preserve">уставного </w:t>
              <w:br/>
              <w:t xml:space="preserve">капитала  </w:t>
              <w:br/>
              <w:t>(тыс. руб.)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, приобретенные холдинговой компанией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проданные холдинговой компанией 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,   </w:t>
              <w:br/>
              <w:t xml:space="preserve">являются ли  </w:t>
              <w:br/>
              <w:t>приобретенные /</w:t>
              <w:br/>
              <w:t>проданные акции</w:t>
              <w:br/>
              <w:t xml:space="preserve">акциями    </w:t>
              <w:br/>
              <w:t xml:space="preserve">дочернего   </w:t>
              <w:br/>
              <w:t xml:space="preserve">предприят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минальная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ичество</w:t>
              <w:br/>
              <w:t xml:space="preserve">(шт.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ля в уставном </w:t>
              <w:br/>
              <w:t xml:space="preserve">капитале     </w:t>
              <w:br/>
              <w:t xml:space="preserve">предприятия (%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минальная </w:t>
              <w:br/>
              <w:t xml:space="preserve">стоимость  </w:t>
              <w:br/>
              <w:t xml:space="preserve">(руб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ичество</w:t>
              <w:br/>
              <w:t xml:space="preserve">(шт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оля в уставном</w:t>
              <w:br/>
              <w:t xml:space="preserve">капитале    </w:t>
              <w:br/>
              <w:t>предприятия (%)</w:t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о форме публикуются в общедоступной печати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дельный срок с момента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олный адрес юридическ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купле-продаже холдинговой компанией более 5% акций любого предприятия (в том числе ее дочерне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