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4 г.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наруженном (предположительно по причине хищ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е, имеющем коллекционную ц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N и назва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N 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N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N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вание документа (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ы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й графе указываются, по возможности, все сведения, которые могут помочь идентифицировать документ (дело), в том числе: дата необнаружения его в архиве, автор, время создания (век, год), язык, краткое описание внешнего вида (размер, материал, техника исполнения, художественные и палеографические особенности)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архива      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ое архивное агентство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необнаруженном (предположительно по причине хищения) документе, имеющем коллекционную ц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