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┐                </w:t>
      </w:r>
      <w:r>
        <w:rPr/>
        <w:t>ФНС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МРИ ЦОД ФНС│                Управление государств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     │                регистрации и учета юридическ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┘                </w:t>
      </w:r>
      <w:r>
        <w:rPr/>
        <w:t>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егиональная   инспекция  ФНС  России  по  центр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е  данных  направляет  сведения о предоставлении доступ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на основании решений, принятых ФНС России, за пери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по ____ ____ год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890"/>
        <w:gridCol w:w="2565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No.      </w:t>
              <w:br/>
              <w:t xml:space="preserve">реш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</w:t>
              <w:br/>
              <w:t>уведомления и</w:t>
              <w:br/>
              <w:t xml:space="preserve">N конверта с </w:t>
              <w:br/>
              <w:t xml:space="preserve">атрибутами  </w:t>
              <w:br/>
              <w:t xml:space="preserve">доступ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N зая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дклю- </w:t>
              <w:br/>
              <w:t xml:space="preserve">чения   </w:t>
              <w:br/>
              <w:t xml:space="preserve">пользо- </w:t>
              <w:br/>
              <w:t xml:space="preserve">в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спользованием сети Интернет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лекоммуникационным каналам связи в режиме удаленного   </w:t>
              <w:br/>
              <w:t xml:space="preserve">доступ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с нарушением установленного ср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ужное: не было/на ______ дня осущест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шению от __________ N __________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РИ Ц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об исполнении решений представляются по состоянию на 1, 10 и 20 число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нарушения допущены по нескольким решениям, указываются в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ая налоговая служба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предоставлении доступа к информации межрегиональной инспекции Федеральной налоговой службы России по централизованной обработке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