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07 N 2752-ГГ/Ф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ставляющей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емельных участк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0"/>
        <w:gridCol w:w="1081"/>
        <w:gridCol w:w="944"/>
        <w:gridCol w:w="1081"/>
        <w:gridCol w:w="944"/>
        <w:gridCol w:w="2835"/>
        <w:gridCol w:w="2295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зе-</w:t>
              <w:br/>
              <w:t>мель-</w:t>
              <w:br/>
              <w:t xml:space="preserve">ного </w:t>
              <w:br/>
              <w:t xml:space="preserve">уча- </w:t>
              <w:br/>
              <w:t xml:space="preserve">стк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</w:t>
              <w:br/>
              <w:t>положе-</w:t>
              <w:br/>
              <w:t xml:space="preserve">ние  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</w:t>
              <w:br/>
              <w:t>на зе-</w:t>
              <w:br/>
              <w:t xml:space="preserve">мель- </w:t>
              <w:br/>
              <w:t xml:space="preserve">ный   </w:t>
              <w:br/>
              <w:t xml:space="preserve">учас- </w:t>
              <w:br/>
              <w:t xml:space="preserve">ток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(кв. 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ый</w:t>
              <w:br/>
              <w:t xml:space="preserve">номер </w:t>
              <w:br/>
              <w:t xml:space="preserve">(при  </w:t>
              <w:br/>
              <w:t xml:space="preserve">его   </w:t>
              <w:br/>
              <w:t xml:space="preserve">нали- </w:t>
              <w:br/>
              <w:t xml:space="preserve">чии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(ы), подтве-</w:t>
              <w:br/>
              <w:t xml:space="preserve">рждающий отнесение  </w:t>
              <w:br/>
              <w:t xml:space="preserve">данного земельного  </w:t>
              <w:br/>
              <w:t>участка к особо цен-</w:t>
              <w:br/>
              <w:t>ным продуктивным зе-</w:t>
              <w:br/>
              <w:t>млям сельскохозяйст-</w:t>
              <w:br/>
              <w:t xml:space="preserve">венного назнач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письма</w:t>
              <w:br/>
              <w:t xml:space="preserve">о направлении   </w:t>
              <w:br/>
              <w:t xml:space="preserve">сведений о зе-  </w:t>
              <w:br/>
              <w:t xml:space="preserve">мельном участке </w:t>
              <w:br/>
              <w:t xml:space="preserve">в территориаль- </w:t>
              <w:br/>
              <w:t xml:space="preserve">ное управление  </w:t>
              <w:br/>
              <w:t xml:space="preserve">Росимуще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предоставленных в территориальные органы Росимущества сведениях о земельных участ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