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и ее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судах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9 г. N 10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интересов территори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в судах за __ квартал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539"/>
        <w:gridCol w:w="810"/>
        <w:gridCol w:w="1216"/>
        <w:gridCol w:w="944"/>
        <w:gridCol w:w="1215"/>
        <w:gridCol w:w="1080"/>
        <w:gridCol w:w="946"/>
        <w:gridCol w:w="1755"/>
        <w:gridCol w:w="148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су-</w:t>
              <w:br/>
              <w:t xml:space="preserve">да, рас- </w:t>
              <w:br/>
              <w:t xml:space="preserve">сматри-  </w:t>
              <w:br/>
              <w:t xml:space="preserve">вающего  </w:t>
              <w:br/>
              <w:t xml:space="preserve">дело, N  </w:t>
              <w:br/>
              <w:t xml:space="preserve">дела в   </w:t>
              <w:br/>
              <w:t xml:space="preserve">суде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ы,     </w:t>
              <w:br/>
              <w:t>участвующие в дел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мет   </w:t>
              <w:br/>
              <w:t>спора,</w:t>
              <w:br/>
              <w:t xml:space="preserve">цена  </w:t>
              <w:br/>
              <w:t xml:space="preserve">ис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и  </w:t>
              <w:br/>
              <w:t>рассмот-</w:t>
              <w:br/>
              <w:t xml:space="preserve">рения   </w:t>
              <w:br/>
              <w:t xml:space="preserve">дела,   </w:t>
              <w:br/>
              <w:t xml:space="preserve">резуль- </w:t>
              <w:br/>
              <w:t>тат рас-</w:t>
              <w:br/>
              <w:t xml:space="preserve">смотре- </w:t>
              <w:br/>
              <w:t>ния дела</w:t>
              <w:br/>
              <w:t xml:space="preserve">по ста- </w:t>
              <w:br/>
              <w:t xml:space="preserve">дия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- </w:t>
              <w:br/>
              <w:t>вая по-</w:t>
              <w:br/>
              <w:t xml:space="preserve">зиция  </w:t>
              <w:br/>
              <w:t xml:space="preserve">терри- </w:t>
              <w:br/>
              <w:t xml:space="preserve">то-    </w:t>
              <w:br/>
              <w:t xml:space="preserve">риаль- </w:t>
              <w:br/>
              <w:t xml:space="preserve">ного   </w:t>
              <w:br/>
              <w:t xml:space="preserve">орга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вая   </w:t>
              <w:br/>
              <w:t xml:space="preserve">по-   </w:t>
              <w:br/>
              <w:t xml:space="preserve">зиция </w:t>
              <w:br/>
              <w:t xml:space="preserve">иных  </w:t>
              <w:br/>
              <w:t xml:space="preserve">лиц,  </w:t>
              <w:br/>
              <w:t>участ-</w:t>
              <w:br/>
              <w:t>вующих</w:t>
              <w:br/>
              <w:t>в дел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ущест-</w:t>
              <w:br/>
              <w:t xml:space="preserve">венные све- </w:t>
              <w:br/>
              <w:t>дения о деле</w:t>
              <w:br/>
              <w:t xml:space="preserve">(обеспечи-  </w:t>
              <w:br/>
              <w:t xml:space="preserve">тельные ме- </w:t>
              <w:br/>
              <w:t>ры, приоста-</w:t>
              <w:br/>
              <w:t xml:space="preserve">новление    </w:t>
              <w:br/>
              <w:t>(возобновле-</w:t>
              <w:br/>
              <w:t xml:space="preserve">ние) произ- </w:t>
              <w:br/>
              <w:t xml:space="preserve">водства по  </w:t>
              <w:br/>
              <w:t>делу и т.п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-</w:t>
              <w:br/>
              <w:t xml:space="preserve">тель тер- </w:t>
              <w:br/>
              <w:t>риториаль-</w:t>
              <w:br/>
              <w:t>ного орга-</w:t>
              <w:br/>
              <w:t xml:space="preserve">на в суде </w:t>
              <w:br/>
              <w:t xml:space="preserve">(Ф.И.О.,  </w:t>
              <w:br/>
              <w:t>должность,</w:t>
              <w:br/>
              <w:t>контактный</w:t>
              <w:br/>
              <w:t xml:space="preserve">телефон)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те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вет- </w:t>
              <w:br/>
              <w:t xml:space="preserve">чи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инте- </w:t>
              <w:br/>
              <w:t>ресован-</w:t>
              <w:br/>
              <w:t>ные лиц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представлении интересов территориальных органов Федеральной службы по экологическому, технологическому и атомному надзору в судах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