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имущест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7.94 No. 1911-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 О ПРИНАДЛЕЖАЩИХ ХОЛДИНГОВОЙ КОМП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холдинговой компан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ЦИЯХ (ДОЛЯХ УЧАСТИЯ В КАПИТАЛЕ) ДРУГИХ ПРЕД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__________ 19 __ Г. &lt;*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4"/>
        <w:gridCol w:w="2025"/>
        <w:gridCol w:w="1890"/>
        <w:gridCol w:w="161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  <w:br/>
              <w:t>п/п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юридического   </w:t>
              <w:br/>
              <w:t xml:space="preserve">лица, акции (доли участия в  </w:t>
              <w:br/>
              <w:t>капитале) которого принадлежат</w:t>
              <w:br/>
              <w:t xml:space="preserve">холдинговой компан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Местона-   </w:t>
              <w:br/>
              <w:t>хождение &lt;***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 </w:t>
              <w:br/>
              <w:t xml:space="preserve">уставного  </w:t>
              <w:br/>
              <w:t xml:space="preserve">капитала   </w:t>
              <w:br/>
              <w:t>(в тыс. руб.)</w:t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1620"/>
        <w:gridCol w:w="3779"/>
        <w:gridCol w:w="161"/>
      </w:tblGrid>
      <w:tr>
        <w:trPr>
          <w:trHeight w:val="240" w:hRule="atLeast"/>
          <w:cantSplit w:val="true"/>
        </w:trPr>
        <w:tc>
          <w:tcPr>
            <w:tcW w:w="8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и (доли участия в капитале), принадлежащие компании    </w:t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инальная</w:t>
              <w:br/>
              <w:t xml:space="preserve">стоимость </w:t>
              <w:br/>
              <w:t xml:space="preserve">(в руб.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шт.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Тип акции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холдинговой компании </w:t>
              <w:br/>
              <w:t xml:space="preserve">в уставном капитале    </w:t>
              <w:br/>
              <w:t xml:space="preserve">юридического лица (в %)  </w:t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   </w:t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0"/>
        <w:gridCol w:w="1620"/>
        <w:gridCol w:w="3915"/>
      </w:tblGrid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и, переданные компании в траст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инальная</w:t>
              <w:br/>
              <w:t xml:space="preserve">стоимость </w:t>
              <w:br/>
              <w:t xml:space="preserve">(в руб.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шт.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Тип акции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      </w:t>
              <w:br/>
              <w:t xml:space="preserve">в уставном капитале    </w:t>
              <w:br/>
              <w:t xml:space="preserve">юридического лица (в %)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       </w:t>
            </w:r>
          </w:p>
        </w:tc>
      </w:tr>
    </w:tbl>
    <w:p>
      <w:pPr>
        <w:pStyle w:val="NoNumberNonformat"/>
        <w:widowControl w:val="false"/>
        <w:bidi w:val="0"/>
        <w:ind w:left="0" w:right="0" w:firstLine="540"/>
        <w:jc w:val="both"/>
        <w:rPr/>
      </w:pPr>
      <w:r>
        <w:rPr/>
        <w:t>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ые по форме публикуются в общедоступной печати в течение 15 календарных дней после окончания квар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дата, по состоянию на которую приводятся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Адрес юридического лица указывается полность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3</Characters>
  <CharactersWithSpaces>1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Государственный комитет Российской Федерации по управлению государственным имуществом</dc:creator>
  <dc:description/>
  <dc:language>en-US</dc:language>
  <cp:lastModifiedBy/>
  <dcterms:modified xsi:type="dcterms:W3CDTF">2011-10-30T19:49:00Z</dcterms:modified>
  <cp:revision>2</cp:revision>
  <dc:subject>Форма</dc:subject>
  <dc:title>Форма сведений о принадлежащих холдинговой компании акциях (долях участия в капитале) других пред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