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июля 2008 г. N 31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ФОРМА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РЕЗУЛЬТАТАХ УСТАНОВЛЕНИЯ ИНВАЛИД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БЕЗ УКАЗАНИЯ СРОКА ПЕРЕОСВИДЕТЕЛЬСТВ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ЕДСТАВЛЯЕМАЯ ГЛАВНЫМИ БЮРО МЕДИКО-СОЦ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ЭКСПЕРТИЗЫ  В ФЕДЕРАЛЬНОЕ БЮР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ЕДИКО-СОЦИАЛЬНОЙ ЭКСПЕРТИЗЫ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 ______ месяц ______ года по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ывается субъект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Федерации (Российская Федерац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025"/>
        <w:gridCol w:w="1080"/>
        <w:gridCol w:w="539"/>
        <w:gridCol w:w="1081"/>
        <w:gridCol w:w="809"/>
        <w:gridCol w:w="1080"/>
        <w:gridCol w:w="1081"/>
        <w:gridCol w:w="1484"/>
      </w:tblGrid>
      <w:tr>
        <w:trPr>
          <w:trHeight w:val="72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оказателей 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7 г.      </w:t>
              <w:br/>
              <w:t>(указываются данные</w:t>
              <w:br/>
              <w:t xml:space="preserve">за период,     </w:t>
              <w:br/>
              <w:t xml:space="preserve">аналогичный    </w:t>
              <w:br/>
              <w:t xml:space="preserve">отчетному)    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8 (2009) г.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 </w:t>
              <w:br/>
              <w:t xml:space="preserve">проблем,  </w:t>
              <w:br/>
              <w:t>выявленных</w:t>
              <w:br/>
              <w:t xml:space="preserve">в связи с </w:t>
              <w:br/>
              <w:t xml:space="preserve">примене-  </w:t>
              <w:br/>
              <w:t xml:space="preserve">нием      </w:t>
              <w:br/>
              <w:t xml:space="preserve">Постанов- </w:t>
              <w:br/>
              <w:t xml:space="preserve">ления     </w:t>
              <w:br/>
              <w:t>Правитель-</w:t>
              <w:br/>
              <w:t xml:space="preserve">ства      </w:t>
              <w:br/>
              <w:t>Российской</w:t>
              <w:br/>
              <w:t xml:space="preserve">Федерации </w:t>
              <w:br/>
              <w:t xml:space="preserve">от        </w:t>
              <w:br/>
              <w:t xml:space="preserve">7 апреля  </w:t>
              <w:br/>
              <w:t xml:space="preserve">2008 г.   </w:t>
              <w:br/>
              <w:t xml:space="preserve">N 247     </w:t>
              <w:br/>
              <w:t>" О внесе-</w:t>
              <w:br/>
              <w:t xml:space="preserve">нии изме- </w:t>
              <w:br/>
              <w:t xml:space="preserve">нений в   </w:t>
              <w:br/>
              <w:t xml:space="preserve">Правила   </w:t>
              <w:br/>
              <w:t xml:space="preserve">признания </w:t>
              <w:br/>
              <w:t xml:space="preserve">лица      </w:t>
              <w:br/>
              <w:t>инвалидом"</w:t>
            </w:r>
          </w:p>
        </w:tc>
      </w:tr>
      <w:tr>
        <w:trPr>
          <w:trHeight w:val="21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</w:t>
              <w:br/>
              <w:t xml:space="preserve">число  </w:t>
              <w:br/>
              <w:t xml:space="preserve">- 100%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- </w:t>
              <w:br/>
              <w:t>ный вес</w:t>
              <w:br/>
              <w:t>в общей</w:t>
              <w:br/>
              <w:t>числен-</w:t>
              <w:br/>
              <w:t xml:space="preserve">ности  </w:t>
              <w:br/>
              <w:t xml:space="preserve">приз-  </w:t>
              <w:br/>
              <w:t xml:space="preserve">нанных </w:t>
              <w:br/>
              <w:t>инвали-</w:t>
              <w:br/>
              <w:t xml:space="preserve">дами   </w:t>
              <w:br/>
              <w:t xml:space="preserve">соот-  </w:t>
              <w:br/>
              <w:t xml:space="preserve">ветст- </w:t>
              <w:br/>
              <w:t>вующего</w:t>
              <w:br/>
              <w:t>контин-</w:t>
              <w:br/>
              <w:t xml:space="preserve">гента  </w:t>
              <w:br/>
              <w:t>(указы-</w:t>
              <w:br/>
              <w:t xml:space="preserve">вать   </w:t>
              <w:br/>
              <w:t xml:space="preserve">в %)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е</w:t>
              <w:br/>
              <w:t>числ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</w:t>
              <w:br/>
              <w:t xml:space="preserve">(пока- </w:t>
              <w:br/>
              <w:t xml:space="preserve">затель </w:t>
              <w:br/>
              <w:t>нагляд-</w:t>
              <w:br/>
              <w:t xml:space="preserve">ности)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- </w:t>
              <w:br/>
              <w:t>ный вес</w:t>
              <w:br/>
              <w:t>в общей</w:t>
              <w:br/>
              <w:t>числен-</w:t>
              <w:br/>
              <w:t xml:space="preserve">ности  </w:t>
              <w:br/>
              <w:t xml:space="preserve">приз-  </w:t>
              <w:br/>
              <w:t xml:space="preserve">нанных </w:t>
              <w:br/>
              <w:t>инвали-</w:t>
              <w:br/>
              <w:t xml:space="preserve">дами   </w:t>
              <w:br/>
              <w:t xml:space="preserve">соот-  </w:t>
              <w:br/>
              <w:t xml:space="preserve">ветст- </w:t>
              <w:br/>
              <w:t>вующего</w:t>
              <w:br/>
              <w:t>контин-</w:t>
              <w:br/>
              <w:t xml:space="preserve">гента  </w:t>
              <w:br/>
              <w:t>(указы-</w:t>
              <w:br/>
              <w:t xml:space="preserve">вать   </w:t>
              <w:br/>
              <w:t xml:space="preserve">в %) 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число   </w:t>
              <w:br/>
              <w:t>граждан 18 лет</w:t>
              <w:br/>
              <w:t xml:space="preserve">и старше,     </w:t>
              <w:br/>
              <w:t xml:space="preserve">признанных    </w:t>
              <w:br/>
              <w:t xml:space="preserve">инвалидами    </w:t>
              <w:br/>
              <w:t xml:space="preserve">(первично     </w:t>
              <w:br/>
              <w:t xml:space="preserve">и повторно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число   </w:t>
              <w:br/>
              <w:t>граждан 18 лет</w:t>
              <w:br/>
              <w:t xml:space="preserve">и старше,     </w:t>
              <w:br/>
              <w:t xml:space="preserve">признанных    </w:t>
              <w:br/>
              <w:t>инвалидами без</w:t>
              <w:br/>
              <w:t>указания срока</w:t>
              <w:br/>
              <w:t xml:space="preserve">переосвиде-   </w:t>
              <w:br/>
              <w:t xml:space="preserve">тельствова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</w:t>
              <w:br/>
              <w:t xml:space="preserve">по Перечню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ри   </w:t>
              <w:br/>
              <w:t xml:space="preserve">первичном     </w:t>
              <w:br/>
              <w:t xml:space="preserve">освидетель-   </w:t>
              <w:br/>
              <w:t xml:space="preserve">ствовании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лучае      </w:t>
              <w:br/>
              <w:t xml:space="preserve">невозможности </w:t>
              <w:br/>
              <w:t>устранения или</w:t>
              <w:br/>
              <w:t xml:space="preserve">уменьшения    </w:t>
              <w:br/>
              <w:t xml:space="preserve">ограничений   </w:t>
              <w:br/>
              <w:t xml:space="preserve">жизнедеятель- </w:t>
              <w:br/>
              <w:t xml:space="preserve">ности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ри   </w:t>
              <w:br/>
              <w:t xml:space="preserve">первичном     </w:t>
              <w:br/>
              <w:t xml:space="preserve">освидетель-   </w:t>
              <w:br/>
              <w:t xml:space="preserve">ствовании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число   </w:t>
              <w:br/>
              <w:t xml:space="preserve">детей,        </w:t>
              <w:br/>
              <w:t xml:space="preserve">признанных    </w:t>
              <w:br/>
              <w:t xml:space="preserve">инвалидами    </w:t>
              <w:br/>
              <w:t xml:space="preserve">(первично     </w:t>
              <w:br/>
              <w:t xml:space="preserve">и повторно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число   </w:t>
              <w:br/>
              <w:t xml:space="preserve">детей,        </w:t>
              <w:br/>
              <w:t xml:space="preserve">признанных    </w:t>
              <w:br/>
              <w:t xml:space="preserve">инвалидами    </w:t>
              <w:br/>
              <w:t xml:space="preserve">на срок до    </w:t>
              <w:br/>
              <w:t xml:space="preserve">достижения    </w:t>
              <w:br/>
              <w:t xml:space="preserve">возраста      </w:t>
              <w:br/>
              <w:t xml:space="preserve">18 лет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</w:t>
              <w:br/>
              <w:t xml:space="preserve">по Перечню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ри   </w:t>
              <w:br/>
              <w:t xml:space="preserve">первичном     </w:t>
              <w:br/>
              <w:t xml:space="preserve">освидетель-   </w:t>
              <w:br/>
              <w:t xml:space="preserve">ствовании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лучае      </w:t>
              <w:br/>
              <w:t xml:space="preserve">невозможности </w:t>
              <w:br/>
              <w:t>устранения или</w:t>
              <w:br/>
              <w:t xml:space="preserve">уменьшения    </w:t>
              <w:br/>
              <w:t xml:space="preserve">ограничений   </w:t>
              <w:br/>
              <w:t xml:space="preserve">жизнедеятель- </w:t>
              <w:br/>
              <w:t xml:space="preserve">ности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ри   </w:t>
              <w:br/>
              <w:t xml:space="preserve">первичном     </w:t>
              <w:br/>
              <w:t xml:space="preserve">освидетель-   </w:t>
              <w:br/>
              <w:t xml:space="preserve">ствовании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главного бюр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ко-социальной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едерального бюро медик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й экспертиз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подчеркнуть)       ____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едставляется в Федеральное бюро медико-социальной экспертизы не позднее 15 числа месяца, следующего за отчетным периодом; сводные сведения по Российской Федерации представляются Федеральным бюро медико-социальной экспертизы в Департамент развития социальной защиты Министерства здравоохранения и социального развития Российской Федерации не позднее 25 числа месяца, следующего за отчетным пери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2</Words>
  <Characters>3495</Characters>
  <CharactersWithSpaces>29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9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9:49:00Z</dcterms:modified>
  <cp:revision>2</cp:revision>
  <dc:subject>Форма</dc:subject>
  <dc:title>Форма сведений о результатах установления инвалидности без указания срока переосвидетельствования, представляемая главными бюро медико-социальной экспертизы в Федеральное бюро медико-социальной экспертиз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