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9 г. N 79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ъеме дополнительных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накопительную часть трудовой пенсии, упл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трахованными лицами самостоятельно либо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ерез работодателя в бюджет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 в 20__ году и отраженных в специа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лицевого счета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бюджетного фонда          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доходов 392 1 02 0241 06 0000 1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Наименование показателя        │    Сумма    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       │  страховых  │застрах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взносов, руб.│  лиц, че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Дополнительные страховые взносы на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копительную часть трудовой пенсии,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тупившие в бюджет Пенсионного фонда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: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 │в том числе отраженные в специальной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асти индивидуального лицевого счета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страхованного лица   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   │             │ 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│дополнительные страховые взносы на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копительную часть трудовой пенсии,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лаченные застрахованными лицами в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мме менее 2000 рублей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│дополнительные страховые взносы на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копительную часть трудовой пенсии,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лаченные застрахованными лицами в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мме не менее 2000 рублей, имеющими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о на софинансирование формирования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нсионных накоплений в размере не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12000 рублей в год (пункт 1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тьи 13 Федерального закона от 30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преля 2008 г. N 56-ФЗ &lt;*&gt;)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│дополнительные страховые взносы на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копительную часть трудовой пенсии,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лаченные застрахованными лицами в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мме не менее 2000 рублей, имеющими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о на софинансирование формирования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нсионных накоплений в размере не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48000 рублей в год (пункт 2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тьи 13 Федерального закона от 30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преля 2008 г. N 56-ФЗ)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  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 ___________ 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 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Ф, 2008, N 18, ст. 194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4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об объеме дополнительных страховых взносов на накопительную часть трудовой пенсии, уплаченных застрахованными лицами самостоятельно либо перечисленных через работодателя в бюджет Пенсионного фонда Российской Федерации и отраженных в специ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