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веде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внесения в реес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гражданских 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чальнику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осударственной и муницип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Л.Н. Калашни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направляет сведения для внесения в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а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 гражданских   служащих   Московской  области 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1 _________________ 2010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текущего меся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ленная штатная численность                               един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ых должностей                                        - 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ей государственной гражданской службы                     - 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том числе: в центральном аппарате                    - 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территориальных структурных подразделениях    - 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кантных должностей                                              - 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том числе: в центральном аппарате                    - 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территориальных структурных подразделениях    - 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ей,  не  относящихся  к  должностям   государственной     - 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том числе: в центральном аппарате                    - 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территориальных структурных подразделениях    - 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отпуске по уходу за ребенком -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. Сведения на ____ листах (электронная версия SNгосорг-ммгг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осударственного органа   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должности)                    подпись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именование органа государственной власти Московской области, государственного орган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0</Characters>
  <CharactersWithSpaces>1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9:00Z</dcterms:created>
  <dc:creator>Управление государственной и муниципальной службы Московской области</dc:creator>
  <dc:description/>
  <dc:language>en-US</dc:language>
  <cp:lastModifiedBy/>
  <dcterms:modified xsi:type="dcterms:W3CDTF">2011-10-30T19:49:00Z</dcterms:modified>
  <cp:revision>2</cp:revision>
  <dc:subject>Форма</dc:subject>
  <dc:title>Форма сведений об установленной штатной численности государственных должностей государственной гражданской службы (приложение к сведениям для внесения в реестр государственных гражданских служащих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