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уляру-образцу фор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 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2008 N 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</w:t>
      </w:r>
      <w:r>
        <w:rPr/>
        <w:t>ФЕДЕРАЛЬНОЕ СТАТИСТИЧЕСКОЕ НАБЛЮД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равно представление недостоверной статистической информ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лечет ответственность, установленную статьей 13.19 Кодекс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30.12.2001 N 195-ФЗ, а также статьей 3 Закона Российск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от 13.05.92 N 2761-1 "Об ответственности за наруш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ядка представления государственной статистической отчетности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</w:t>
      </w:r>
      <w:r>
        <w:rPr/>
        <w:t>ВОЗМОЖНО ПРЕДОСТАВЛЕНИЕ В ЭЛЕКТРОННОМ ВИД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СВЕДЕНИЯ О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</w:t>
      </w:r>
      <w:r>
        <w:rPr/>
        <w:t>________________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</w:t>
      </w:r>
      <w:r>
        <w:rPr/>
        <w:t>за 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:          │    Сроки    │  │       Форма 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│          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 (указывается вид│         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)                    │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│   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е, осуществляющие         │             │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ую деятельность │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 лица│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е предприниматели)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 (указывается вид│             │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)                    │             │    │  Периодич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ли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убъекту официального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тистического учета по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511"/>
        <w:gridCol w:w="2699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 </w:t>
              <w:br/>
              <w:t xml:space="preserve">организации по ОКПО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ДЕРЖАТЕЛЬНАЯ ЧАСТЬ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или от имени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)                  ___________  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казания по заполнению фор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тистического наблю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3</Characters>
  <CharactersWithSpaces>3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ая служба государственной статистики</dc:creator>
  <dc:description/>
  <dc:language>en-US</dc:language>
  <cp:lastModifiedBy/>
  <dcterms:modified xsi:type="dcterms:W3CDTF">2011-10-30T19:49:00Z</dcterms:modified>
  <cp:revision>2</cp:revision>
  <dc:subject>Форма</dc:subject>
  <dc:title>Форма сведений (приложение к формуляру-образцу формы федерального статистического наблю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