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Д РФ от 08.07.2010 N 11201, вступают в силу с даты вступления в силу акта Правительства РФ о признании утратившим силу Положения об оформлении свидетельства на въезд (возвращение) в Российскую Федерацию, утв. Постановлением Правительства РФ от 01.10.1998 N 114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ИД РФ от 11.12.2008 N 19217, в котором приведена данная форма, введен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8 г. N 192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7.2010 N 1120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НА ВЪЕЗД (ВОЗВРАЩЕНИЕ) В РОССИЙСКУЮ ФЕДЕР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ЪЕЗД (ВОЗВРАЩЕНИЕ)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REENTRY CERTIFICATE TO 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итель сего граждан_____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Holder of this reentry certificate is a citizen of 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/sur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мя, отчество/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___________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рождения/date of birth)               (пол/sex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рождения/place of birth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в Российскую Феде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 proceeding to the Russian Federation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 следую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ccompanied by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выдачи  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┐              </w:t>
      </w:r>
      <w:r>
        <w:rPr/>
        <w:t>Date of issue    (число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│              </w:t>
      </w:r>
      <w:r>
        <w:rPr/>
        <w:t>Действительно до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│              </w:t>
      </w:r>
      <w:r>
        <w:rPr/>
        <w:t>Valid until        (число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│              </w:t>
      </w:r>
      <w:r>
        <w:rPr/>
        <w:t>Подпись должностного лица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│              </w:t>
      </w:r>
      <w:r>
        <w:rPr/>
        <w:t>Officer in charge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CHB N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в  3-дневный  срок с момента  прибытия  к  месту 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к месту жительства в пределах Российской Федерации должно быть сд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,  выдавшую паспорт (дипломатический паспорт, служебный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оряка), утерянный гражданин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НА ВЪЕЗД (ВОЗВРАЩЕНИЕ)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стоящее свидетельство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замен утраченно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на основ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должностного ли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Штамп пограничного контрольно-пропуск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ИЗАVISAВИЗАVISAВИЗАVIS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ЯRUSSIAРОССИЯRUSSIA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7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 на въезд (возвращение) в Российскую Федерацию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