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ИИ ТРАНСПОРТНОГО СРЕДСТВА МЕЖДУНАРОДНОЙ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ЕЙНЕРОВ) К ПЕРЕВОЗКЕ ТОВАРОВ ПОД ТАМОЖ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МБАМИ И ПЕЧАТ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опущении транспортных средств международной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нтейнеров) к перевозке товаров под таможенными плом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печа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Номер свидетель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цифры и букв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удут проставляться на табли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допущении контейнера к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оваров под таможенными плом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печат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достоверяется,   что   описанный   ниже   тип   контейнера  допущен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е  и  что контейнеры, изготовленные согласно этому типу,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ы к перевозке товаров под таможенными печатями и пломб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контейне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ознавательные цифры или буквы типа конструк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познавательный номер чертеж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познавательный номер описаний конструк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с тар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ружные размеры (см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ые характеристики конструкции (вид материалов, тип  конструк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Настоящее   свидетельство   действительно   для   всех   контейн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 в  соответствии  с  указанными  выше  чертежами и опис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ыдано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и адрес изготовителя, которому разрешено прикреп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бличку о допущении контейнера на каждом изгот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 контейнере допущенного т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)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моженн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руководителя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контейнер не соответствует установленным техническим требованиям, то до его использования для перевозки товаров под таможенными пломбами и печатями он должен быть приведен в состояние, удовлетворяющее этим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основные характеристики контейнера изменены, то допущение этого контейнера к перевозке товаров под таможенными пломбами и печатями теря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Комиссия Таможенного союза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о допущении транспортного средства международной перевозки (контейнеров) к перевозке товаров под таможенными пломбами и печат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