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ЩЕНИИ ТРАНСПОРТНОГО СРЕДСТВА МЕЖДУНАРОДНОЙ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ЕЙНЕРОВ) К ПЕРЕВОЗКЕ ТОВАРОВ ПОД ТАМОЖ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МБАМИ И ПЕЧАТ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допущении транспортных средств международной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нтейнеров) к перевозке товаров под таможенными плом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ечатями на последующем эта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ер свиде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достоверяется,   что   указанный(ые)    ниже   контейнер(ы)  допущен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возке товаров под таможенными печатями и пломб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ип контейнера(ов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познавательные   или    заводские   номера,   присвоенные   контейне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е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ес тар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ружные размеры (см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ые характеристики конструкции (вид материалов, тип  конструк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ыдано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и адрес изготовителя, которому разрешено прикреп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бличку о допущении контейнера на каждом изготовленном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тейнере допущенного т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)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аможенн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печать)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контейнер не соответствует установленным техническим требованиям, то до его использования для перевозки товаров под таможенными пломбами и печатями он должен быть приведен в состояние, удовлетворяющее этим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основные характеристики контейнера изменены, то допущение этого контейнера к перевозке товаров под таможенными пломбами и печатями теряе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89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Комиссия Таможенного союза</dc:creator>
  <dc:description/>
  <dc:language>en-US</dc:language>
  <cp:lastModifiedBy/>
  <dcterms:modified xsi:type="dcterms:W3CDTF">2011-10-30T19:50:00Z</dcterms:modified>
  <cp:revision>2</cp:revision>
  <dc:subject>Форма</dc:subject>
  <dc:title>Форма свидетельства о допущении транспортного средства международной перевозки (контейнеров) к перевозке товаров под таможенными пломбами и печатями на последующем эта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