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ТРАНСПОРТНОГО СРЕДСТВА МЕЖДУНАРОДНОЙ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ВОЗКЕ ТОВАРОВ ПОД ТАМОЖЕННЫМИ ПЛОМБАМИ И ПЕЧАТ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ИДЕТЕЛЬСТВО О ДОПУЩЕН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ранспортного средства международной перевоз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 перевозке товаров по таможенными печатями и пломб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APPROVAL CERTIFICATE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of a road vehicle for the transport of goods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under Customs seal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N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ertificate N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TIR Convention of 14 November 1975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о: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ssued by            (название компетентного органа, стран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[стр. 1]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транспортного средства международной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возке товаров под таможенными пломбами и печат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┬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│   </w:t>
      </w:r>
      <w:r>
        <w:rPr/>
        <w:t>Свидетельство Nо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ИДЕНТИФИКАЦИЯ                                  └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. Регистрационный номер 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. Тип транспортного средства 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. Номер шасси 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4. Торговый знак (или наименование завода-изготовителя) 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5. Прочие данные 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6. Количество приложений 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┬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7. ДОПУЩЕНИЕ                                   │   Действительно до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└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┌─┐                                                   ┌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│ </w:t>
      </w:r>
      <w:r>
        <w:rPr/>
        <w:t>индивидуальное допущение &lt;*&gt;                      │Печать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└─┘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┌─┐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│ </w:t>
      </w:r>
      <w:r>
        <w:rPr/>
        <w:t>допущение по типу конструкции &lt;*&gt;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└─┘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Разрешение N (в соответствующих случаях) __________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Место _____________________________________________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ата ______________________________________________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дпись ___________________________________________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└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8. Владелец (завод-изготовитель, собственник или оператор) (только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ля незарегистрированных транспортных средств)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аименование и адрес 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9. ПРОДЛЕНИЕ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┬─────────────────┬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ействительно до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─────────┼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Место           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─────────┼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ата            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─────────┼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дпись         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─────────┼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ечать          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┴─────────────────┴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оответствующей клетке поставить знак "x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м. "Указание" на стр. 4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[стр. 2]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транспортного средства международной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возке товаров под таможенными пломбами и печат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МЕЧАНИЯ (заполняется компетентными органами) │   Свидетельство Nо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┬────────────┴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. Замеченные неисправности       │11. Устранение неисправностей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┬───────────────┼───────────────────┬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мпетентный орган │Печать         │Компетентный орган │Печать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       │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┤               ├───────────────────┤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дпись            │               │Подпись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       │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┴───────────────┼───────────────────┴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. Замеченные неисправности       │11. Устранение неисправностей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┬───────────────┼───────────────────┬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мпетентный орган │Печать         │Компетентный орган │Печать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       │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┤               ├───────────────────┤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дпись            │               │Подпись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       │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┴───────────────┼───────────────────┴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. Замеченные неисправности       │11. Устранение неисправностей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┬───────────────┼───────────────────┬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мпетентный орган │Печать         │Компетентный орган │Печать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       │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┤               ├───────────────────┤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дпись            │               │Подпись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       │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┴───────────────┴───────────────────┴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2. Прочие замечания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м. "Указание" на стр. 4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[стр. 3]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транспортного средства международной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возке товаров под таможенными пломбами и печат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ВНИМА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Если  таможня, выдавшая  свидетельство  о  допущении,  считает э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бходимым,  к свидетельству  прилагаются   фотографии   или  рисун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еренные этой таможней. В  таком  случае  количество  этих 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азывается в графе N 6 свидетельства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Свидетельство    должно   сопровождать    транспортное   сред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народной перевозки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Транспортные  средства   международной   перевозки  представля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ждые два года для проверки и возобновления  свидетельства  таможне,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оне    деятельности   которой   находится   (постоянно   прожива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ственник или владелец транспортных средств международной перевозк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Если  транспортное средство  международной  перевозки  не отвеч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ьше установленным техническим требованиям, то, прежде чем  его мож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дет использовать для перевозки  товаров  под  таможенными  пломбам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атями,  транспортное средство  международной  перевозки  должно бы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едено в состояние, удовлетворяющее условиям допущения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Если основные характеристики транспортного  средства международ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зки   изменены,  то   допущение   этого   транспортного  сред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народной перевозки теряет силу  и оно  подлежит  новому допущени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жде чем его  можно  будет  использовать  для  перевозки  товаров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моженными пломбами и печатями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[стр. 4]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7</Words>
  <Characters>13288</Characters>
  <CharactersWithSpaces>1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Комиссия Таможенного союза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 допущении транспортного средства международной перевозки к перевозке товаров под таможенными пломбами и печат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