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ших внутрифирм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экспорт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1 N 4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ГОСУДАРСТВЕННОЙ АККРЕДИТАЦИИ ОРГАНИЗАЦИИ, СОЗ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УТРИФИРМЕННУЮ ПРОГРАММУ ЭКСПОРТ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АККРЕДИТ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ВШЕЙ ВНУТРИФИРМЕННУЮ ПРОГРАММУ ЭКСПОРТ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o. __________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удостоверяет, что организац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а государственную аккредитацию в соответствии со статьей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экспортном контрол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до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Правительство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государственной аккредитации организации, создавшей внутрифирменную программу экспор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