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уживанию и консерв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богенераторов при нахождени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ерве или длительном прост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34.45.630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 О КОНСЕРВАЦИИ ИЗДЕЛ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идетельство о консерв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изде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означение, тип оборудования                  Заводск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вергнут(а)  консервации  согласно  требованиям Методических у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Д 153-34-03 и проекту консервац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консервации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консервации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сервацию произвел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делие после консервации принял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, Ф.И.О.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РАО «ЕЭС России»</dc:creator>
  <dc:description/>
  <dc:language>en-US</dc:language>
  <cp:lastModifiedBy/>
  <dcterms:modified xsi:type="dcterms:W3CDTF">2011-10-30T19:49:00Z</dcterms:modified>
  <cp:revision>2</cp:revision>
  <dc:subject>Форма</dc:subject>
  <dc:title>Форма свидетельства о консервации изделий (демонтируемых измерительных приборов технологического контроля, технических средств технологической защиты и сигнализации)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