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а 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бопроводов пара и горячей в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А СВИДЕТЕЛЬСТВА О МОНТАЖЕ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зрешение на мон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No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ыдан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осгортехнадзор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ыдавшего разреше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онтаж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идетельство No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монтаже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начение трубопро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монтаж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среда _______________ Рабочее давле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температур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нные о монта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убопровод  смонтирован   в   полном  соответствии  с  проек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ы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готовле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завода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бочим чертежа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узловых 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свар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варки, применявшийся при монтаже трубопровод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присадочном материал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тип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арку, ГОСТ или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ы, объем и результаты контроля сварных соединени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арка  трубопровода  произведена  в соответствии 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,  НТД на сварку сварщиками, прошедшими испыта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"Правилами   аттестации   сварщиков   и  специалистов   сва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Сведения  о  термообработке сварных  соединений (вид и реж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Сведения о материалах, из которых изготовлялся трубопров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эти сведения записываются только для тех материалов, данны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торых не вошли в свидетельство завода-изгото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ведения о труб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20"/>
        <w:gridCol w:w="2430"/>
        <w:gridCol w:w="1485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лемен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ный диаметр </w:t>
              <w:br/>
              <w:t xml:space="preserve">и толщина стенки </w:t>
              <w:br/>
              <w:t xml:space="preserve">труб, м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</w:t>
              <w:br/>
              <w:t xml:space="preserve">стали,  </w:t>
              <w:br/>
              <w:t xml:space="preserve">ГОСТ или </w:t>
              <w:br/>
              <w:t xml:space="preserve">ТУ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ы,  </w:t>
              <w:br/>
              <w:t xml:space="preserve">ГОСТ или </w:t>
              <w:br/>
              <w:t xml:space="preserve">ТУ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трубопроводов I категории, кроме указанных в таблице данных, к свидетельству должны быть приложены сертификаты на металл и данные по контрол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едения об основной арматуре и фасонных частях (литых и кованых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49"/>
        <w:gridCol w:w="1485"/>
        <w:gridCol w:w="1890"/>
        <w:gridCol w:w="1351"/>
        <w:gridCol w:w="94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лемент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установ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й </w:t>
              <w:br/>
              <w:t>проход, м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  </w:t>
              <w:br/>
              <w:t>давление, МПа</w:t>
              <w:br/>
              <w:t xml:space="preserve">(кгс/см2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>материал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</w:t>
              <w:br/>
              <w:t>или Т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едения о фланцах и крепежных детал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809"/>
        <w:gridCol w:w="1081"/>
        <w:gridCol w:w="944"/>
        <w:gridCol w:w="1350"/>
        <w:gridCol w:w="675"/>
        <w:gridCol w:w="676"/>
        <w:gridCol w:w="674"/>
        <w:gridCol w:w="67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элемента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 на</w:t>
              <w:br/>
              <w:t>фланец,</w:t>
              <w:br/>
              <w:t>крепеж-</w:t>
              <w:br/>
              <w:t>ную де-</w:t>
              <w:br/>
              <w:t xml:space="preserve">таль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ый   </w:t>
              <w:br/>
              <w:t xml:space="preserve">про-  </w:t>
              <w:br/>
              <w:t xml:space="preserve">ход,  </w:t>
              <w:br/>
              <w:t xml:space="preserve">мм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</w:t>
              <w:br/>
              <w:t>давление,</w:t>
              <w:br/>
              <w:t xml:space="preserve">МПа   </w:t>
              <w:br/>
              <w:t>(кгс/см2)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  <w:br/>
              <w:t xml:space="preserve">фланцев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  <w:br/>
              <w:t xml:space="preserve">шпилек, </w:t>
              <w:br/>
              <w:t xml:space="preserve">гаек и  </w:t>
              <w:br/>
              <w:t xml:space="preserve">болтов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  <w:br/>
              <w:t>ста-</w:t>
              <w:br/>
              <w:t xml:space="preserve">л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</w:t>
              <w:br/>
              <w:t>или</w:t>
              <w:br/>
              <w:t xml:space="preserve">ТУ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  <w:br/>
              <w:t>ста-</w:t>
              <w:br/>
              <w:t xml:space="preserve">л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</w:t>
              <w:br/>
              <w:t>или</w:t>
              <w:br/>
              <w:t>Т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 стилоскопировании 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зультаты гидравлического испытания трубопров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бопровод, изображенный на прилагаемой схеме, испытан пробным давлением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авлении _________ трубопровод был осмотрен, при этом обнаружено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ключ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бопровод изготовлен и смонтирован в соответствии с "Правилами устройства и безопасной эксплуатации трубопроводов пара и горячей воды", утвержденными Госгортехнадзором России, а также в соответствии с проектом и НД и признан годным к работе при давлении __________ и температуре 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"______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пись прилагаем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монтаж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Главный инжен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0</Characters>
  <CharactersWithSpaces>4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Федеральный горный и промышленный надзор России</dc:creator>
  <dc:description/>
  <dc:language>en-US</dc:language>
  <cp:lastModifiedBy/>
  <dcterms:modified xsi:type="dcterms:W3CDTF">2011-10-30T19:49:00Z</dcterms:modified>
  <cp:revision>2</cp:revision>
  <dc:subject>Форма</dc:subject>
  <dc:title>Форма свидетельства о монтаже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