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ст. 38, 44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Федерального г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ого 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,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, модер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РТБ-9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ОБЪЕКТА ГОСТЕХНАДЗОРА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ИНИСТЕРСТВО ОБОРОНЫ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"Утверждаю"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андир воинской ча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_"___________ 199_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 СООТВЕТСТВИИ ОБЪЕКТА ГОСТЕХНАДЗ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ЕБОВАНИЯМ БЕЗОПАС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Наименование, индекс объекта гостехнадзор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Предприятие - изготовитель, его адрес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Заводской номер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Год изготовле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Наименование органа гостехнадзора, выдавшего предприятию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ю разрешение    на    право    изготовления 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ехнадзора, номер и дата разрешения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Дата    проведения    приемосдаточных   испытаний  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ехнадзора на предприятии - изготовителе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Наименование поставщика, его адрес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. Условия (режим) хранения объекта гостехнадзора до ввода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, продолжительность хранения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. Наименование   предприятия   (организации,  номер во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) - владельца объекта гостехнадзор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. Наименование    подразделения,    за    которым    объе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ехнадзора закреплен, дата и номер приказа о закреплен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. Место  установки   объекта   гостехнадзора   (сооруже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 работы, цех, дом, корпус, подъезд и т.д.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. Должность,   фамилия,   имя   и   отчество 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дата  и  номер  приказа  о  назначении его лиц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м за исправное состояние  и  безопасную 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гостехнадзор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. Должность, фамилия,  имя и отчество, дата и номер при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назначении  лиц   обслуживающего  персонала,   какое   учеб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дение по     специальности      они     закончили,    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ого удостоверения,       наименование      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ехнадзора, подписавшего удостоверение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. На кого  возложено  (наименование  организации)  или  к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 специалиста)   будет    осуществляться    техн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объекта гостехнадзора (при обслуживании по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ь дату и номер договора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. Кем проводилось последнее техническое освидетельств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гостехнадзора,     срок      назначенного     след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ия (по записи в паспорте)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 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я по результатам освидетельствова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. Должность,  фамилия,  имя  и  отчество   специалиста,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го возложены   обязанности   по   проведению  тех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идетельствования объекта  гостехнадзора  военного  назна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лица,  осуществляющего  надзор  за  грузоподъемными кра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ъемниками, вышками), сосудами, работающими под давлением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назначения), дата и номер приказа о его назначении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. Техническое состояние объекта (ненужное зачеркнуть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состояние  металлоконструкций  (имеются  дефекты, дефе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)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исправность приборов безопасности (исправны, неисправны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) работоспособность     основных    узлов     и    элем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оспособны, неработоспособны)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) комплектность эксплуатационной  документации (документ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личии, документация неукомплектована, отсутствую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) заключение о соответствии состояния  объекта гостех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НТД и эксплуатационной документации (объект отвеч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безопасности,   объект   не    отвечает  требова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дпись заместителя Команд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воинской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Начальника служб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7593</Characters>
  <CharactersWithSpaces>6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обороны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соответствии объекта Гостехнадзора требованиям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