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8 N МИ 2240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ОЯНИИ МЕТРОЛОГИЧЕСК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ПРИЯТИИ (В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организации, выдавшей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СТОЯНИИ МЕТР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ЕДПРИЯТИИ (В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дано 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ействительно до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достоверяется,   что  состояние  метр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роизводства (закрепленных видов деятельности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требованиям      проектной,     конструкторс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й   и   нормативной   документации,  метр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 и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         Личная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й свидетельство             подпись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 состоянии метрологического обеспечения на предприятии (в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