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я испытательны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4.004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ИДЕТЕЛЬСТВА О ТЕХНИЧЕСКОЙ КОМПЕТЕН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СТАНДАР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ехнической компетент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уполном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 работы,  связанные  с  аккредитацией испыт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 пищевых продуктов и продовольственн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йствительно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видетельство удостоверяет, чт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   компетентна   в   проведении   работ,   связанных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ей   испытательных   лабораторий  пищевых  продук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енного   сырья   и   инспекционным   контролем  за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стандар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ой печати                     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9</Characters>
  <CharactersWithSpaces>1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9:00Z</dcterms:modified>
  <cp:revision>2</cp:revision>
  <dc:subject>Форма</dc:subject>
  <dc:title>Форма свидетельства о технической компетентности уполномоченной организации, осуществляющей работы, связанные с аккредитацией испытательных лабораторий пищевых продуктов и продовольственного сыр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