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00 г. N 4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ИДЕТЕЛЬСТВА О ВКЛЮЧЕНИИ МУЗЕ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МЕТОВ И МУЗЕЙНЫХ КОЛЛЕКЦИЙ В СОСТАВ МУЗ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либ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Министерства культуры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 _________  в том,  что поименованные в прилага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 музейные предметы  и / или музейные коллекции  включ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государственной  /  негосударственной части Музей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культуры    Российской    Федерации   гара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 конфиденциальности  информации  о  собственнике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и их местонахожден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культур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носится исключительно к частным собственникам музейных предметов и музейных коллек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 включении музейных предметов и музейных коллекций в состав Музей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