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СВИДЕТЕЛЬСТВА ОБ АККРЕДИТАЦИИ ЭКСПЕР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ИНИСТЕРСТВО ЗДРАВООХРАНЕНИЯ 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Эмблем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ЛАВНЫЙ ГОСУДАРСТВЕННЫ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АНИТАРНЫЙ ВРАЧ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О Г. МОСКВ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я, 129626, Москва, Графский переулок, 4/9. Тел.: (095) 287 3141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акс: (095) 287 0620, Е-mail: mgcses@asvt.ru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идетельство об аккредитации экспер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N      от " "   2000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ее свидетельство удостоверяет, чт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кредитирован Центром госсанэпиднадзора в г.  Москве в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Федеральным законом от 30 марта 1999 г.  N 52-ФЗ "О  санитарно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ческом  благополучии  населения"  на   право  прове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ических  оценок  хозяйственной  и  иной  деятельности, рабо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,    представляющих   потенциальную  опасность    для  челове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ласт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ействительно до " "  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Н.Н. Филат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сто печат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б аккредитации экспертов на право проведения гигиенических оценок хозяйственной и иной деятельности, работ и услуг, представляющих потенциальную опасность дл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