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и организаций, привлек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удар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дзора) и органам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к проведению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по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сфера деятельности, подлежащая государствен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дзору), муниципальному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 г. 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стоящее свидетельство предоставлен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лное и сокращенное наименования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 Основной   государственный    регистрационный    номер    записи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юридического  лица  или 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 граждани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ются ОГРН и реквизиты документа, подтверждающего в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й о юридическом лице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, или данные документа, 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нах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почтовый 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ражданина, номер телефона, телефакс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Н и реквизиты документа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Вид  деятельности,  при  проверке  которого   данное  лицо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о в качестве эксперта, экспертной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виды работ (услуг), которые могут выполняться (оказыва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проведении мероприятий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стоящее свидетельство предоставлено на срок до "__"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 на   основании   приказа  (распоряжения)  органа  по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____ г.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        (подпись уполномоченного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лица)               лица)        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настоящего свидетельства продлено на срок до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приказа    (распоряжения)    органа    по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___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         (подпись уполномоченного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олномоченного лица)               лица)        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6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Правительство Российской Федерации</dc:creator>
  <dc:description/>
  <dc:language>en-US</dc:language>
  <cp:lastModifiedBy/>
  <dcterms:modified xsi:type="dcterms:W3CDTF">2011-10-30T19:50:00Z</dcterms:modified>
  <cp:revision>2</cp:revision>
  <dc:subject>Форма</dc:subject>
  <dc:title>Форма свидетельства об аккредитации граждан и организаций, привлекаемых органами государственного контроля (надзора) и органами муниципального контроля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