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ов системы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ДА-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ИДЕТЕЛЬСТВА ОБ АККРЕД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истема экспертизы промышлен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Знак СЭП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ИДЕТЕЛЬСТВО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N НОА-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требованиям   Системы   экспертизы    промыш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Госгортехнадзора России, предъявляемым к Независи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   по   аттестации   экспертов,  осуществляющих 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й   безопасности   в   областях  аккредитации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егистрации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тельно до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 приложения недейств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ложение на _____ лист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Руководитель Координирующего орга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2</Characters>
  <CharactersWithSpaces>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Федеральный горный и промышленный надзор России</dc:creator>
  <dc:description/>
  <dc:language>en-US</dc:language>
  <cp:lastModifiedBy/>
  <dcterms:modified xsi:type="dcterms:W3CDTF">2011-10-30T19:50:00Z</dcterms:modified>
  <cp:revision>2</cp:revision>
  <dc:subject>Форма</dc:subject>
  <dc:title>Форма свидетельства об аккредитации организации в системе экспертизы промышленной безопасности Госгортехнадзор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