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0 г. N 7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СВИДЕТЕЛЬСТВА ОБ АККРЕДИТАЦИИ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ИНИСТЕРСТВО ЗДРАВООХРАНЕНИЯ РОССИЙСКОЙ 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Эмблем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ЛАВНЫЙ ГОСУДАРСТВЕННЫ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АНИТАРНЫЙ ВРАЧ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О Г. МОСКВ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я, 129626, Москва, Графский переулок, 4/9. Тел.: (095) 287 3141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акс: (095) 287 0620, Е-mail: mgcses@asvt.ru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ИДЕТЕЛЬСТВО ОБ АККРЕДИТАЦИИ ОРГАНИЗ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N      от " "   2000  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тоящее свидетельство удостоверяет, что организа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кредитована  Центром госсанэпиднадзора в г.  Москве в соответств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Федеральным законом  от 30 марта 1999 г.  N 52-ФЗ "О санитарно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ческом  благополучии  населения"  на   7право 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иенических  оценок  хозяйственной  и  иной  деятельности, рабо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,  представляющих   потенциальную  опасность  для человека, 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ю согласно прилагаемому соглашению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ействительно до " "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Н.Н. Филат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есто печат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4</Characters>
  <CharactersWithSpaces>1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49:00Z</dcterms:modified>
  <cp:revision>2</cp:revision>
  <dc:subject>Форма</dc:subject>
  <dc:title>Форма свидетельства об аккредитации организации на право проведения гигиенических оценок хозяйственной и иной деятельности, работ и услуг, представляющих потенциальную опасность для человека, по перечню согласно прилагаемому соглаш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