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6.02.1997 N РД 34.11.332-97, в которых приведена данная форма, введены в действие с 1 мар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а и аттестация метод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измерений, использ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опредприятиях в сфе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го контроля и надз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11.332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СВИДЕТЕЛЬСТВА ОБ АТТЕСТАЦИИ М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и реквизиты организации (предприят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одившей аттестацию М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АТТЕСТАЦИИ М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выполнения измере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 необходимости указываются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метод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а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изации (предприят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зработавшей МВ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гламентированная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значение и наименова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ована в соответствии с ГОСТ Р 8.563-9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я осуществлена по результата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ид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трологическая экспертиза материалов по разработке МВ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оретическое или экспериментальное исследование МВИ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аттестации МВИ установлено, что МВИ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 к  ней  метрологическим   требованиям  и  обла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основными метрологическими характеристик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пазон измерений, характеристики погрешности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 необходимости - ее составляющих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ы контроля точности результатов измерений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)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9:00Z</dcterms:created>
  <dc:creator>РАО «ЕЭС России»</dc:creator>
  <dc:description/>
  <dc:language>en-US</dc:language>
  <cp:lastModifiedBy/>
  <dcterms:modified xsi:type="dcterms:W3CDTF">2011-10-30T19:49:00Z</dcterms:modified>
  <cp:revision>2</cp:revision>
  <dc:subject>Форма</dc:subject>
  <dc:title>Форма свидетельства об аттестации методики выполнения измерений, используемой на энергопредприятиях в сферах распространения государственного метрологического контроля и надзор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