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ройства и безопасн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бопроводов пара и горячей вод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ФОРМА СВИДЕ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 ИЗГОТОВЛЕНИИ ЭЛЕМЕНТОВ ТРУБОПРОВ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Разрешение на изгот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трубопров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No.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 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ыдано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Госгортехнадзора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выдавшего разре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предприятия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изгото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видетельство No.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 изготовлении элементов трубопров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трубопровода по назнач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предприятия-изготовителя и его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 No. _______________________ Год изготовления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чая среда ___________________ Рабочее давление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чая температура 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ведения о трубах, из которых изготовлены элементы трубопровод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620"/>
        <w:gridCol w:w="2430"/>
        <w:gridCol w:w="1485"/>
        <w:gridCol w:w="1484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элемент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жный диаметр </w:t>
              <w:br/>
              <w:t xml:space="preserve">и толщина стенки </w:t>
              <w:br/>
              <w:t xml:space="preserve">труб, мм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а   </w:t>
              <w:br/>
              <w:t xml:space="preserve">стали,  </w:t>
              <w:br/>
              <w:t xml:space="preserve">ГОСТ или </w:t>
              <w:br/>
              <w:t xml:space="preserve">ТУ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бы,  </w:t>
              <w:br/>
              <w:t xml:space="preserve">ГОСТ или </w:t>
              <w:br/>
              <w:t xml:space="preserve">ТУ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Для трубопроводов I категории, кроме указанных в таблице данных, к свидетельству должны быть приложены сертификаты на металл и данные по контролю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ведения об основной арматуре и фасонных частях (литых, сварных или кованых) трубопровод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349"/>
        <w:gridCol w:w="1485"/>
        <w:gridCol w:w="1890"/>
        <w:gridCol w:w="1351"/>
        <w:gridCol w:w="94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элемента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>установк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ный </w:t>
              <w:br/>
              <w:t>проход, мм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ное   </w:t>
              <w:br/>
              <w:t>давление, МПа</w:t>
              <w:br/>
              <w:t xml:space="preserve">(кгс/см2)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а  </w:t>
              <w:br/>
              <w:t>материал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Т,</w:t>
              <w:br/>
              <w:t xml:space="preserve">ТУ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Для фасонных частей трубопроводов, работающих с давлением 10 МПа (100 кгс/см2) и выше, помимо предусмотренных таблицей сведений, заводом-изготовителем должны быть представлены заказчику данные контроля качества металла (сертификаты) каждой фасонной части в объеме, предусмотренном НД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ведения о фланцах и крепежных деталях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809"/>
        <w:gridCol w:w="1081"/>
        <w:gridCol w:w="944"/>
        <w:gridCol w:w="1350"/>
        <w:gridCol w:w="675"/>
        <w:gridCol w:w="676"/>
        <w:gridCol w:w="674"/>
        <w:gridCol w:w="675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элементов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Т на</w:t>
              <w:br/>
              <w:t>фланец,</w:t>
              <w:br/>
              <w:t>крепеж-</w:t>
              <w:br/>
              <w:t>ную де-</w:t>
              <w:br/>
              <w:t xml:space="preserve">таль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лов-</w:t>
              <w:br/>
              <w:t xml:space="preserve">ный   </w:t>
              <w:br/>
              <w:t xml:space="preserve">про-  </w:t>
              <w:br/>
              <w:t xml:space="preserve">ход,  </w:t>
              <w:br/>
              <w:t xml:space="preserve">мм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ное </w:t>
              <w:br/>
              <w:t>давление,</w:t>
              <w:br/>
              <w:t xml:space="preserve">МПа      </w:t>
              <w:br/>
              <w:t>(кгс/см2)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 </w:t>
              <w:br/>
              <w:t xml:space="preserve">фланца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 </w:t>
              <w:br/>
              <w:t xml:space="preserve">шпилек,  </w:t>
              <w:br/>
              <w:t xml:space="preserve">болтов,  </w:t>
              <w:br/>
              <w:t xml:space="preserve">гаек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-</w:t>
              <w:br/>
              <w:t xml:space="preserve">ка  </w:t>
              <w:br/>
              <w:t>ста-</w:t>
              <w:br/>
              <w:t xml:space="preserve">ли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Т</w:t>
              <w:br/>
              <w:t>или</w:t>
              <w:br/>
              <w:t xml:space="preserve">ТУ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-</w:t>
              <w:br/>
              <w:t xml:space="preserve">ка  </w:t>
              <w:br/>
              <w:t>ста-</w:t>
              <w:br/>
              <w:t xml:space="preserve">ли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Т</w:t>
              <w:br/>
              <w:t>или</w:t>
              <w:br/>
              <w:t>ТУ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ведения о сварк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ид сварки, применявшийся при изготовлении элементов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нные о присадочном материале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варка  произведена  в соответствии с требованиями Правил,  НД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арку  сварщиками,  прошедшими  испытания в соответствии с "Правил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и сварщиков и специалистов сварочного производства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Сведения  о  термообработке  труб,  гибов и сварных соедин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ид, режим)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Сведения  о  контроле  сварных  соединений  (объем  и   мет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я)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7. Сведения о стилоскопировани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8. Сведения о гидравлическом испытани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9. Заключ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Элементы трубопровода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эле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х 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лены   и  испытаны  в   полном    соответствии   с   "Правил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ройства   и  безопасной  эксплуатации  трубопроводов пара и горяч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ы", НД  на  изготовление   и  признаны   годными   к   работе 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х параметр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пись прилагаемых документов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_ 20_г. Главный инженер предприятия-изгото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Начальник ОТК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9</Words>
  <Characters>4812</Characters>
  <CharactersWithSpaces>41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9:00Z</dcterms:created>
  <dc:creator>Федеральный горный и промышленный надзор России</dc:creator>
  <dc:description/>
  <dc:language>en-US</dc:language>
  <cp:lastModifiedBy/>
  <dcterms:modified xsi:type="dcterms:W3CDTF">2011-10-30T19:49:00Z</dcterms:modified>
  <cp:revision>2</cp:revision>
  <dc:subject>Форма</dc:subject>
  <dc:title>Форма свидетельства об изготовлении элементов трубопров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