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дународн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челове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на м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ъятии из требований 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О ОБ ИЗЪЯТИИ ИЗ ТРЕБОВАНИЙ 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                                    Национ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рб                                                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становлениями Международной 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человеческой жизни на море 1929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┬──────────────────────┬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</w:t>
      </w:r>
      <w:r>
        <w:rPr/>
        <w:t>N судна или его    │   Порт    │   Вал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вание судна │   позывной сигнал    │ приписки  │ вмест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┼──────────────────────┼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│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ое-то ............................ (название) Пр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дост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 нижеподписавшийся ..............  (фамилия) удостоверяю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е  судно,  в  соответствии с полномочием,  предо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................  Международной  конвенции,  упомянутой вы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от требований &lt;*&gt; 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Поместить  здесь  ссылки  на  статьи  и правила 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параграф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 на рейсы от ............................................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Поместить здесь условия, на 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выдано свидетельств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и, если такие условия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свидетельство  выдано  от имени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 Прав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но сохраняет силу до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.................................... (там-то, тогда-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есь  следует  печать  или  подпись учреждения,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этого свидетельства.                                 (м. 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 свидетельство  подписано,  должен  быть  добавл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жеподписавшийся  заявляет,  что  он  действительно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ым Правительством на выдачу этого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---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б изъятии из требований Конвенции по охране человеческой жизни на м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