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обрнауки РФ от 11.08.2009 N 295, вводится с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9 г. N 2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ОНЧАНИИ СПЕЦИАЛЬНОГО (КОРРЕКЦИОННОГО) КЛАС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ердая 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</w:t>
      </w:r>
      <w:r>
        <w:rPr/>
        <w:t>РОССИЙСКАЯ ФЕДЕРАЦ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СВИДЕТЕЛЬСТВ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метки о поощрениях и наградах  │             РОССИЙСКА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ФЕДЕРАЦ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СВИДЕТЕЛЬСТВ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Герб России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ИДЕТЕЛЬСТВО           │         РОССИЙСКАЯ ФЕДЕРАЦ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 окончании специального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коррекционного) класса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образовательного учреждения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е свидетельство выдано 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фамилия,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мя, отчество)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, родивше ________ в 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у, в том, что он ____ обучал ___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пециальном (коррекционном) классе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олное наименование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образовательного учреждения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 место его нахождения)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кончил___ его в 20__ году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редметов   Отметка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Дата выдачи "__" ________ 20__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Директор _________ (_____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(подпись)      (ф.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00 КЛ 0000000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39</Characters>
  <CharactersWithSpaces>4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идетельства об окончании специального (коррекционного) класса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