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, утвержденная Приказом Минобрнауки РФ от 11.08.2009 N 295, вводится с 1 ма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аук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августа 2009 г. N 29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СВИДЕТЕЛЬ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КОНЧАНИИ СПЕЦИАЛЬНОЙ (КОРРЕКЦИОННОЙ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ОБРАЗОВАТЕЛЬНОЙ ШКОЛЫ VIII ВИ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вердая облож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цевая стор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5"/>
        <w:gridCol w:w="4994"/>
      </w:tblGrid>
      <w:tr>
        <w:trPr>
          <w:trHeight w:val="8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оротная стор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5"/>
        <w:gridCol w:w="4994"/>
      </w:tblGrid>
      <w:tr>
        <w:trPr>
          <w:trHeight w:val="72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ту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цевая сторо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┬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тметки о поощрениях и наградах  │             РОССИЙСКАЯ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         </w:t>
      </w:r>
      <w:r>
        <w:rPr/>
        <w:t>ФЕДЕРАЦИЯ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│             Герб России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       </w:t>
      </w:r>
      <w:r>
        <w:rPr/>
        <w:t>СВИДЕТЕЛЬСТВО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┴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оротная стор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┬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Герб России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СВИДЕТЕЛЬСТВО           │         РОССИЙСКАЯ ФЕДЕРАЦИ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об окончании специальной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коррекционной) общеобразовательной │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школы VIII вида          │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</w:t>
      </w:r>
      <w:r>
        <w:rPr/>
        <w:t>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стоящее свидетельство выдано _____│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│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(фамилия,             │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│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имя, отчество)           │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, родивше ___________ в _____│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ду, в том, что он ____ обучал ____│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__________________________________│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│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│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полное наименование специальной  │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│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коррекционной) общеобразовательной │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│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школы и место ее нахождения)    │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│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окончил___ ее в 20__ году         │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</w:t>
      </w:r>
      <w:r>
        <w:rPr/>
        <w:t>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именование предметов   Отметка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│Дата выдачи "__" ________ 20__ год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│Директор _________ (_______________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│         (подпись)      (ф.и.о.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│    М.П.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        </w:t>
      </w:r>
      <w:r>
        <w:rPr/>
        <w:t>00 КГ 0000000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┴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1</Words>
  <Characters>4355</Characters>
  <CharactersWithSpaces>37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0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19:50:00Z</dcterms:modified>
  <cp:revision>2</cp:revision>
  <dc:subject>Форма</dc:subject>
  <dc:title>Форма свидетельства об окончании специальной (коррекционной) общеобразовательной школы VIII ви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