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УНИИ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ИИМС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1997 N МИ 2427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ЦЕНКЕ СОСТОЯНИЯ ИЗМЕРЕНИЙ В ЛАБОРА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изации, выдавшей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ЦЕНКЕ СОСТОЯНИЯ ИЗМЕРЕНИЙ В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но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ительно до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 наличие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 необходимых для выполнения  измерений в  закреплен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ей области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Перечень   объектов   и   контролируемых  в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&lt;*&gt;     Личная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 должностное лицо организации, ответственной за проведение оценки состояния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б оценке состояния измерений в лаборатории в закрепленной за лабораторией области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