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обрнауки РФ от 15.03.2007 N 87, вводится в действие с 1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7 г. N 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едеральный орган исполнительной власти, осуществляющи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онтролю и надзору в сфере образования и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рия           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уется, что документ о присвоении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, серия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е и место нахождения 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 об ученом з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, эквивалентен аттестату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цента по кафедре (по специальности), професс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кафедре (по специаль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му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выдано на основании реш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органа исполнительной власт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и по контролю и надзору в сфере образования и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должностного   (подпись)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осуществляющего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и надзору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ационный номер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действительно с подлинником документа иностранного государства об ученой степени и его нотариально заверенным пере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идетельство представляет собой бланк размером 210 x 297 мм, имеет учетную серию и номер, изготавливается типографским способом и подлежит строгому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об установлении эквивалентности документа об образовании иностранного государства российскому аттестату государственного образца о присвоении ученого з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