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9 N 5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инистерство 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ИДЕ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достоверяющее регистрацию лица в качестве 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подтверждается,  что в соответствии с Федеральным законо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  июля  2005  г.  N  116-ФЗ  "Об  особых экономических зонах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в  реестр резидентов особой экономической зоны внесена запись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ое наименование юридического лица с указанием организационно-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ы или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кращен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ирмен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резидента 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ип 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регистрационным номер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а, осуществившего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регистрации "___" ____________________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число   месяц (прописью)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осуществившего регистрацию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9</Characters>
  <CharactersWithSpaces>1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идетельства, удостоверяющего регистрацию лица в качестве резидента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