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КИ ОБ ИСПОЛНЕНИИ РЕЗОЛЮЦИЙ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ВХОДЯЩИМ И ВНУТРЕННИМ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резолюций по входящим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контроля с 00.00.0000 по 00.00.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тральная картотека 00.00.0000 00: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5"/>
        <w:gridCol w:w="676"/>
        <w:gridCol w:w="1485"/>
        <w:gridCol w:w="809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</w:t>
              <w:br/>
              <w:t xml:space="preserve">(ответствен- </w:t>
              <w:br/>
              <w:t xml:space="preserve">ный исполни- </w:t>
              <w:br/>
              <w:t xml:space="preserve">тель)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сполнении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р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ше- </w:t>
              <w:br/>
              <w:t>нием сро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ист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ные</w:t>
              <w:br/>
              <w:t xml:space="preserve">не списаны </w:t>
              <w:br/>
              <w:t xml:space="preserve">в дел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не</w:t>
              <w:br/>
              <w:t xml:space="preserve">насту- </w:t>
              <w:br/>
              <w:t xml:space="preserve">пи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резолюций по внутренним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контроля с 00.00.0000 по 00.00.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тральная картотека 00.00.0000 00: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945"/>
        <w:gridCol w:w="1486"/>
        <w:gridCol w:w="810"/>
        <w:gridCol w:w="229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</w:t>
              <w:br/>
              <w:t xml:space="preserve">(ответствен- </w:t>
              <w:br/>
              <w:t xml:space="preserve">ный исполни- </w:t>
              <w:br/>
              <w:t xml:space="preserve">тель)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сполнении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ро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ше- </w:t>
              <w:br/>
              <w:t>нием сро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исте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не наступил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0:00Z</dcterms:modified>
  <cp:revision>2</cp:revision>
  <dc:subject>Форма</dc:subject>
  <dc:title>Форма сводки об исполнении резолюций руководителя Федеральной службы по экологическому, технологическому и атомному надзору по входящим и внутренним доку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