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ящих документ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2-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КИ ОТЗЫВОВ НА ПРОЕКТ РУКОВОДЯЩЕ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КА ОТЗЫ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оек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руководяще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2026"/>
        <w:gridCol w:w="1755"/>
        <w:gridCol w:w="1755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  <w:br/>
              <w:t>проекта</w:t>
              <w:br/>
              <w:t xml:space="preserve">РД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предло- </w:t>
              <w:br/>
              <w:t>жения, замеча-</w:t>
              <w:br/>
              <w:t>ния (подразде-</w:t>
              <w:br/>
              <w:t xml:space="preserve">ление, орган, </w:t>
              <w:br/>
              <w:t xml:space="preserve">организация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предложения,</w:t>
              <w:br/>
              <w:t>замечания (с</w:t>
              <w:br/>
              <w:t xml:space="preserve">обосновани- </w:t>
              <w:br/>
              <w:t xml:space="preserve">ем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>разработчика</w:t>
              <w:br/>
              <w:t xml:space="preserve">проекта Р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заключения </w:t>
              <w:br/>
              <w:t>разработчи-</w:t>
              <w:br/>
              <w:t xml:space="preserve">ка проекта </w:t>
              <w:br/>
              <w:t xml:space="preserve">РД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разработку проекта Р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формулированию заключений разработчика Р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ения разработчика проекта РД должны формулировать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инять" - если предложение (замечание) принимается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инять частично" - если принимается только часть предложения (замечания). В этом случае должно быть конкретно указано - какая часть предложения (замечания) принимается, а какая - нет (с указанием причины непринятия в графе "Обоснование заключения разработчика проекта РД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тклонить" - если предложение (замечание) не принимается (с указанием причины непринятия в графе "Обоснование заключения разработчика проекта Р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то или иное предложение (замечание) отклоняется по причине, которая ранее уже была указана в графе "Обоснование заключения разработчика проекта РД" в отношении какого-либо предыдущего предложения (замечания), то вместо изложения обоснования отклонения предложения (замечания) можно ссылаться на порядковый номер заключения, сделанного по предыдущему предложению (замечанию). Например: "Отклонить. См. заключение по п. 3 сводки отзы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осить в графу "Заключение разработчика проекта РД" запись "Принять к сведению"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омендуется располагать предложения (замечания) по схеме "От общих предложений, замечаний - к частны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0:00Z</dcterms:modified>
  <cp:revision>2</cp:revision>
  <dc:subject>Форма</dc:subject>
  <dc:title>Форма сводки отзывов на проект руководяще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