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Приказом ОАО "РЖД" от 29.07.2005 N 115, в котором приведена данная форма, введен в действие с 1 августа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О РЖД 1.01.002-20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ВОДКИ ОТЗЫ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.1. Форма сводки отзы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водка отзывов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 проект стандарта 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наименование стандарт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┬─────────────────────┬───────────┬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Структурный│Наименование депар-  │ Замечание │   Заключение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</w:t>
      </w:r>
      <w:r>
        <w:rPr/>
        <w:t>элемент  │тамента (управления),│   и/или   │  разработчика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</w:t>
      </w:r>
      <w:r>
        <w:rPr/>
        <w:t>проекта  │филиала, иного струк-│предложение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стандарта │турного подразделения│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</w:t>
      </w:r>
      <w:r>
        <w:rPr/>
        <w:t>ОАО "РЖД", организа- │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</w:t>
      </w:r>
      <w:r>
        <w:rPr/>
        <w:t>ции                  │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┼─────────────────────┼───────────┼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                     │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┴─────────────────────┴───────────┴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уководитель подразделения разработчик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уководитель разработки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ый исполнитель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.2. Сводку отзывов заполняют в следующей последова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целом по проекту станда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отдельным разделам, подразделам, пунктам, подпунктам, таблицам, графическим материалам и приложениям (в порядке изложения стандар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целом по проекту плана организационно-технически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отдельным позициям проекта пл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.3. Замечания и предложения, высказанные в разных отзывах, но относящиеся к одному структурному элементу, приводят в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.4. При первом указании в сводке отзывов структурного подразделения (организации), представившего отзыв, указывают номер письма или иного сопроводительного документа, с которым направлен отзыв, и дату от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.5. Заключение разработчика приводят с использованием следующих типовых формулирово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ринято" - если замечание принимается пол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ринято частично" - указывают часть, в которой учтено данное замечание или предлож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Отклонено" - если замечание не принимается (указывают обоснование нецелесообразности учета данного замечания или предлож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ринято к сведению" - если содержание данного замечания или предложения не предполагает его учет при доработке про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редлагается обсудить на согласительном совещан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2799</Characters>
  <CharactersWithSpaces>2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ОАО «Российские железные дороги»</dc:creator>
  <dc:description/>
  <dc:language>en-US</dc:language>
  <cp:lastModifiedBy/>
  <dcterms:modified xsi:type="dcterms:W3CDTF">2011-10-30T19:50:00Z</dcterms:modified>
  <cp:revision>2</cp:revision>
  <dc:subject>Форма</dc:subject>
  <dc:title>Форма сводки отзывов на проект стандарта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