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зработки,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отраслевых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3-00.0-003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ОДКИ ОТЗЫ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1"/>
        <w:gridCol w:w="3375"/>
        <w:gridCol w:w="2025"/>
        <w:gridCol w:w="1350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ункта </w:t>
              <w:br/>
              <w:t xml:space="preserve">раздела </w:t>
              <w:br/>
              <w:t>документ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едприятия</w:t>
              <w:br/>
              <w:t xml:space="preserve">(организации),     </w:t>
              <w:br/>
              <w:t xml:space="preserve">представившего отзыв,  </w:t>
              <w:br/>
              <w:t xml:space="preserve">номер и дата документ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 xml:space="preserve">замечаний и  </w:t>
              <w:br/>
              <w:t xml:space="preserve">предложени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е </w:t>
              <w:br/>
              <w:t xml:space="preserve">реш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390</Characters>
  <CharactersWithSpaces>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Министерство энергетики Российской Федерации</dc:creator>
  <dc:description/>
  <dc:language>en-US</dc:language>
  <cp:lastModifiedBy/>
  <dcterms:modified xsi:type="dcterms:W3CDTF">2011-10-30T19:50:00Z</dcterms:modified>
  <cp:revision>2</cp:revision>
  <dc:subject>Форма</dc:subject>
  <dc:title>Форма сводки отзывов по проекту нормативного документа, составляемая организацией-разработчиком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