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1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1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КИ ОТЗЫ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уководитель (зам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КА ОТЗЫ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 редакции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реда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 и наименование проекта норматив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024"/>
        <w:gridCol w:w="1890"/>
        <w:gridCol w:w="202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здела, </w:t>
              <w:br/>
              <w:t xml:space="preserve">подраздела и  </w:t>
              <w:br/>
              <w:t xml:space="preserve">пункта проекта </w:t>
              <w:br/>
              <w:t xml:space="preserve">документ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, </w:t>
              <w:br/>
              <w:t xml:space="preserve">номер письма </w:t>
              <w:br/>
              <w:t xml:space="preserve">и да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и </w:t>
              <w:br/>
              <w:t xml:space="preserve">предложения </w:t>
              <w:br/>
              <w:t xml:space="preserve">по проекту  </w:t>
              <w:br/>
              <w:t xml:space="preserve">документ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разработчика </w:t>
              <w:br/>
              <w:t xml:space="preserve">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зработки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ки отзывов по редакции проекта нормативного документа по сертификации на федеральном железнодорожном транспорте Российской Федера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